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ЧИНСКИЙ  ГОРОДСКОЙ  СОВЕТ 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68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2.2015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Ачин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21р</w:t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 утверждении бюджета города  на 2016 год и плановый период 2017 - 2018 годов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701" w:right="707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отрев предложения администрации города по бюджету на 2016 год и плановый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ери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7 - 2018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статьями 28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55 Устава города Ачинска, 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дской Совет депутатов Р Е Ш И Л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вердить бюджет города Ачинска на 2016 год и плановый период 2017-2018 годов со следующими показателями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. Основные характеристики бюджета города на 2016 год и плановый период 2017 - 2018 годов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вердить основные характеристики бюджета города на 2016 год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огнозируемый общий объем доходов бюджета города в сумме 2 278 843,3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бщий объем расходов бюджета города в сумме 2 299 009,0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ефицит бюджета города в сумме 20 165,7 тыс. рублей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источник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внутреннего финансирования дефицита бюджета города в сумме 20 165,7 тыс. рублей согласно приложению 1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вердить основные характеристики бюджета города на 2017 год и на 2018 год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огнозируемый общий объем доходов бюджета города на 2017 год в сумме 2 369 730,9 тыс. рублей и на 2018 год в сумме 2 363 318,6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бщий объем расходов бюджета города на 2017 год в сумме 2 369 730,9 тыс. рублей, в том числе условно утвержденные расходы в сумме 31 043,0 тыс. рублей, и на 2018 год в сумме 2 363 318,6 тыс. рублей, в том числе условно утвержденные расходы в сумме 102 268,4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ефицит бюджета города на 2017 год в сумме 0 тыс. рублей, дефицит бюджета города на 2018 год в сумме 0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источник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внутреннего финансирования дефицита бюджета города на 2017 год в сумме 0 тыс. рублей, на 2018 год в сумме 0 тыс. рублей согласно приложению 1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3. Ставка отчислений от прибыли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на 2016 год и плановый период 2017 - 2018 годов ставку отчислений от прибыли городских муниципальных унитарных предприятий   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4. Доходы бюджета города на 2016 год и плановый период 2017 - 2018 годов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доходы бюджета города на 2016 год и плановый период 2017-2018 годов согласно приложению 4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5. Распределение на 2016 год и плановый период 2017 - 2018 годов расходов бюджета города по бюджетной классификации Российской Федерации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в пределах общего объема расходов бюджета города, установл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го решения: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распределени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бюджетных ассигнований по разделам и подразделам бюджетной классификации расходов бюджетов Российской Федерации на 2016 год и плановый период 2017 - 2018 годов согласно приложению 5 к настоящему решению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ведомственную структуру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ходов бюджета города на 2016 год согласно приложению 6 к настоящему решению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ведомственную структуру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ходов бюджета города на плановый период 2017-2018 годов согласно приложению 7 к настоящему решению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распределение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6 год согласно приложению 8 к настоящему решению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распределение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17-2018 годов согласно приложению 9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6. Публичные нормативные обязательства города Ачинск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бщий объем средств на исполнение публичных нормативных обязательств города Ачинска за счет средств краевого и местного бюджетов на 2016  год в сумме 16 300,4 тыс. рублей, на 2017 год     в сумме 16 186,6 тыс. рублей, на 2018 год в сумме 16 287,8 тыс. рублей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7. Изменение показателей сводной бюджетной росписи бюджета город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ить, что начальник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6 год и плановый период 2017 - 2018 годов без внесения изменений в настоящее решение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умму доходов, дополнительно полученных безвозмездных поступлений от физических и юридических лиц, в том числе добровольных пожертвовани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 муниципальными казенными учреждениями, сверх утвержденным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 в случаях образования, переименования, реорганизации, ликвидации органов местного самоуправления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ам в пределах общего объема средств, предусмотренных настоящим решением на обеспечение их деятельности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) в случае уменьшения суммы средств межбюджетных трансфертов из краевого бюджета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 по главным распорядителям средств бюджета города, муниципальным казенным, бюджетным и автономным учреждениям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 муниципальными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) на сумму остатков средств, полученных безвозмездных поступлений от физических и юридических лиц, в том числе добровольных пожертвований по состоянию на 1 января 2016 года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) в случае получения (возврата) из краевого бюджета не использованных по состоянию на 1 января 2016 года остатков межбюджетных трансфертов, полученных в форме, субсид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6 году на те же цели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)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 а также соглашений, заключенных с главными распорядителями средств краевого бюджета, в пределах объема соответствующих межбюджетных трансфертов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проиндексированные с 1 июня 2015 года, увеличиваются (индексируются) в 2016 году и плановом периоде 2017-2018 годов на коэффициент, равный 1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9. Индексация заработной платы работников муниципальных учреждений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работная плата работников муниципальных учреждений увеличивается (индексируется) в 2016 году и плановом периоде 2017 - 2018 годов на коэффициент, равный 1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0. Особенности установления отдельных расходных обязательств города Ачинск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ить размер ежемесячного пожизненного денежного содержания Почетным гражданам города Ачинска на 2016 год и плановый период 2017-2018 годов 4 339 рублей 68 копеек ежегодно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оходы от платных услуг, оказываемых муниципальными казенными учреждениями, безвозмездные поступления от физических </w:t>
        <w:br/>
        <w:t>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2. Особенности исполнения бюджета города в 2016 году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становить, что не использованные по состоянию  на 1 января 2016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6 году в сроки, установленные министерством финансов Красноярского края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статки средств бюджета города на 1 января 2016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6 году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бюджета города за счет утвержденных им бюджетных ассигнований на 2016 год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краевого бюджета; субвенции из  краевого бюджета и иные межбюджетные трансферты на 2016 год в общей сумме 1 282 451,8 тыс. рублей, на 2017 год в общей сумме 1 266 199,7 тыс. рублей, на 2018 год в общей сумме  1 221 618,4 тыс. рублей согласн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10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4. Капитальные вложения в объекты муниципальной собственности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1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5. Муниципальный дорожный фонд города Ачинск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бъем бюджетных ассигнований муниципального дорожного фонда города Ачинска на 2016 год в сумме 23 257,5 тыс. рублей, на 2017 год в сумме 18 651,0 тыс. рублей, на 2018 год в сумме 19 254,0 тыс. рублей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6. Субсидии организациям автомобильного пассажирского транспорта город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становить, что за счет средств бюджета города предоставляются субсидии организациям автомобильного общественного транспорта города, победившим в конкурсе на право заключения договора об организации регулярных пассажирских перевозок автомобильны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6 год и плановый период 2017-2018 годов в сумме 36 116,3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рядок проведения конкурса на право заключения договора об организации пассажирских перевозок автомобильным транспортом по муниципальным маршрутам регулярных пассажирских перевозок в Красноярском крае определяется Правительством Красноярского края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становить, что предоставление из бюджета города субсидии, указанной в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7. Субсидии организациям пассажирского электрического транспорт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становить, что за счет средств бюджета города муниципальному унитарному предприятию «Городской электрический транспорт» предоставляются субсидии на компенсацию расходов, возникающих в результате небольшой интенсивности пассажиропотоков по муниципальным маршрутам на 2016 год и плановый период                      2017-2018 годов в сумме 33 601,2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Установить, что предоставление из бюджета города субсидии, указанной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8. Субсидии организациям жилищно-коммунального комплекс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 на компенсацию недополученных доходов по содержанию и ремонту жилых помещений в многоквартирных домах коридорного типа муниципального жилищного фонда на 2016 год и плановый период 2017-2018 годов в сумме 3 755,7 тыс. рублей ежегодно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а реализацию отдельных мер по обеспечению ограничения платы граждан за коммунальные услуги на 2016 год и плановый период 2017-2018 годов  в сумме 34 187,0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Установить, что предоставление из бюджета города субсидий, указанных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19. Субсидии редакциям печатных средств массовой информации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редоставить муниципальному унитарному предприятию «Медиа-Холдинг «Ачинские информационные ресурсы» субсидию в целях возмещения затрат по опубликованию муниципальных правовых актов, проектов муниципальных правовых актов и иной официальной информации на 2016 год и плановый период 2017-2018 годов в сумме 8 112,4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Главным распорядителем средств бюджета на предоставление субсидий определить администрацию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орядок предоставления субсидии на компенсацию затрат по опубликованию муниципальных правовых актов и официальной информации определяется 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0. Субсидии субъектам малого и среднего предпринимательств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становить, что в расходах  бюджета города предусматриваются субсидии субъектам малого и среднего предпринимательства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а возмещение части затрат, связанных с приобретением и созданием основных средств и началом предпринимательской деятельности на 2016 год и плановый период 2017-2018 годов в сумме 100,0 тыс. рублей ежегодно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а возмещение затрат по уплате  первого взноса (аванса) при заключении договора лизинга оборудования на 2016 год и плановый период  2017-2018 годов в сумме 150,0 тыс. рублей ежегодно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на возмещение части затрат по приобретению оборудования в целях создания и (или) развития и (или) модернизации производства товаров на 2016 год и плановый период 2017-2018 годов в сумме 200,0 тыс. рублей ежегодно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на возмещение части затрат на организацию групп дневного времяпрепровождения детей дошкольного возраста на 2016 год и плановый период 2017-2018 годов в сумме 20,0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Установить, что предоставление из бюджета города субсидий, указанных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1. Субсидии некоммерческим организациям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«Ассоциация западной группы муниципальных образований Красноярского края» на 2016 год и плановый период 2017 - 2018 годов в сумме 30,0 тыс. рублей ежегодно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Ассоциация «Совет муниципальных образований Красноярского края» на 2016 год и плановый период 2017 - 2018 годов в сумме 214,6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2. Предоставить частному 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6 год и плановый период 2017 - 2018 годов в сумме 73,8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редоставить гранты в форме субсидий бюджетным учреждениям города на реализацию городского конкурса молодежных инициатив в рамках муниципальной программы «Молодежь города Ачинска в XXI веке», включая учреждения, в отношении которых администрация города не осуществляет функции и полномочия учредителя, на 2016год и плановый период 2017-2018 годов в сумме 315,0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6 год и плановый период 2017-2018 годов в сумме 263,8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Главным распорядителем средств бюджета на предоставление субсидий,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определить администрацию города Ачинска.</w:t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Главным распорядителем средств бюджета на предоставление субсидий, указанных в </w:t>
      </w:r>
      <w:hyperlink w:anchor="Par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определить управление образования администрации города Ачинск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Главным распорядителем средств бюджета на предоставление грантов в форме субсидий, указанных в </w:t>
      </w:r>
      <w:hyperlink w:anchor="Par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3 и  субсидии, указанной в </w:t>
      </w:r>
      <w:hyperlink w:anchor="Par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статьи, определить администрацию города Ачинск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Порядок предоставления субсидий,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w:anchor="Par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2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3, 4 настоящей статьи, определяется правовым актом администрации города Ачинск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2. Резервный фонд администрации города Ачинск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6 год и плановый период 2017-2018 годов в сумме 3 213,1 тыс. рублей ежегодно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3. Программа муниципальных внутренних заимствований города Ачинск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ых внутренних заимствований города Ачинска на 2016 год и плановый период 2017 - 2018 годов согласно приложению 12 к настоящему решению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Администрация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6 год и плановый период 2017 - 2018 годов. 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та за пользование кредитами кредитных организаций определятся в соответствии с действующим законодательством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Администрация города Ачинска от имени муниципального образования город Ачинск вправе привлекать бюджетные кредиты из краевого бюджета в целях покрытие дефицита бюджета города в пределах сумм, установленных программой муниципальных внутренних заимствований города Ачинска на 2016 год и плановый период  2017 - 2018 годов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4. Муниципальный долг города Ачинск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становить верхний предел муниципального долга города Ачинска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 января 2017 года по долговым обязательствам города Ачинска в сумме 20 165,7 тыс. рублей, в том числе по муниципальным гарантиям 0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 января 2018 года по долговым обязательствам города Ачинска в сумме 20 165,7тыс. рублей, в том числе по муниципальным гарантиям 0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 января 2019 года по долговым обязательствам города Ачинска в сумме 20 165,7тыс. рублей, в том числе по муниципальным гарантиям 0 тыс. рублей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6 году – 4 605,1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7 году – 5 306,6 тыс. рублей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8 году – 5 306,6 тыс. рублей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тановить предельный объем муниципального долга города Ачинска в сумме: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91 985,3 тыс. рублей на 2016 год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 099 125,0 тыс. рублей на 2017 год;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 137 294,0 тыс. рублей на 2018 год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Муниципальные гарантии в 2016 году и плановом периоде 2017-2018 годов не предоставляются. Бюджетные ассигнования на исполнение муниципальных гарантий в 2016 году и плановом периоде 2017-2018 годов не предусмотрены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ья 25. Публикация сведений о ходе исполнения бюджета города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жеквартально на официальном сайте органов местного самоуправления города Ачинска размещается информация о ходе исполнения бюджета города по основным параметрам, а также о численности депутатов, выборных должностных лиц органов местного самоуправления, осуществляющих свои полномочия на постоянной основе, лиц, замещающих иные муниципальные должности, муниципальных служащих, с указанием фактических затрат на их денежное содержание и о численности работников муниципальных учреждений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 предоставления информации утверждается нормативно-правовым актом администрации гор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ешение вступает в силу после его официального опубликования в газете «Ачинская газета», но не ранее 1 января 2016 года.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яющий полномочия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ы города Ачинска</w:t>
        <w:tab/>
        <w:tab/>
        <w:tab/>
        <w:tab/>
        <w:tab/>
        <w:tab/>
        <w:tab/>
        <w:tab/>
        <w:t xml:space="preserve">    П.Я. Хохлов</w:t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2728;fld=134;dst=100186" TargetMode="External"/><Relationship Id="rId5" Type="http://schemas.openxmlformats.org/officeDocument/2006/relationships/hyperlink" Target="consultantplus://offline/main?base=RLAW123;n=62728;fld=134;dst=100186" TargetMode="External"/><Relationship Id="rId6" Type="http://schemas.openxmlformats.org/officeDocument/2006/relationships/hyperlink" Target="consultantplus://offline/main?base=RLAW123;n=62728;fld=134;dst=100204" TargetMode="External"/><Relationship Id="rId7" Type="http://schemas.openxmlformats.org/officeDocument/2006/relationships/hyperlink" Target="consultantplus://offline/main?base=RLAW123;n=62728;fld=134;dst=100356" TargetMode="External"/><Relationship Id="rId8" Type="http://schemas.openxmlformats.org/officeDocument/2006/relationships/hyperlink" Target="consultantplus://offline/main?base=RLAW123;n=62728;fld=134;dst=100005" TargetMode="External"/><Relationship Id="rId9" Type="http://schemas.openxmlformats.org/officeDocument/2006/relationships/hyperlink" Target="consultantplus://offline/main?base=RLAW123;n=62728;fld=134;dst=101368" TargetMode="External"/><Relationship Id="rId10" Type="http://schemas.openxmlformats.org/officeDocument/2006/relationships/hyperlink" Target="consultantplus://offline/main?base=RLAW123;n=62728;fld=134;dst=101419" TargetMode="External"/><Relationship Id="rId11" Type="http://schemas.openxmlformats.org/officeDocument/2006/relationships/hyperlink" Target="consultantplus://offline/main?base=RLAW123;n=62728;fld=134;dst=101951" TargetMode="External"/><Relationship Id="rId12" Type="http://schemas.openxmlformats.org/officeDocument/2006/relationships/hyperlink" Target="consultantplus://offline/main?base=RLAW123;n=62728;fld=134;dst=102815" TargetMode="External"/><Relationship Id="rId13" Type="http://schemas.openxmlformats.org/officeDocument/2006/relationships/hyperlink" Target="consultantplus://offline/main?base=RLAW123;n=62728;fld=134;dst=100097" TargetMode="External"/><Relationship Id="rId14" Type="http://schemas.openxmlformats.org/officeDocument/2006/relationships/hyperlink" Target="consultantplus://offline/main?base=RLAW123;n=62728;fld=134;dst=100097" TargetMode="External"/><Relationship Id="rId15" Type="http://schemas.openxmlformats.org/officeDocument/2006/relationships/hyperlink" Target="consultantplus://offline/main?base=RLAW123;n=62728;fld=134;dst=100097" TargetMode="External"/><Relationship Id="rId16" Type="http://schemas.openxmlformats.org/officeDocument/2006/relationships/hyperlink" Target="consultantplus://offline/main?base=RLAW123;n=62728;fld=134;dst=100097" TargetMode="External"/><Relationship Id="rId17" Type="http://schemas.openxmlformats.org/officeDocument/2006/relationships/hyperlink" Target="consultantplus://offline/main?base=RLAW123;n=62728;fld=134;dst=102905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5:00Z</dcterms:created>
  <dc:creator>n</dc:creator>
  <dc:description/>
  <cp:keywords/>
  <dc:language>en-US</dc:language>
  <cp:lastModifiedBy>Гобова</cp:lastModifiedBy>
  <cp:lastPrinted>2015-11-06T10:38:00Z</cp:lastPrinted>
  <dcterms:modified xsi:type="dcterms:W3CDTF">2015-12-04T01:00:00Z</dcterms:modified>
  <cp:revision>16</cp:revision>
  <dc:subject/>
  <dc:title> </dc:title>
</cp:coreProperties>
</file>