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58520" cy="970915"/>
            <wp:effectExtent l="0" t="0" r="0" b="0"/>
            <wp:docPr id="1" name="Изображение 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520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КРАСНОЯРСКИЙ КРАЙ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АЧИНСКИЙ  ГОРОДСКОЙ  СОВЕТ  ДЕПУТАТОВ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Р Е Ш Е Н И Е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rFonts w:ascii="Tahoma" w:hAnsi="Tahoma" w:cs="Tahoma"/>
          <w:b/>
          <w:b/>
          <w:sz w:val="36"/>
        </w:rPr>
      </w:pPr>
      <w:r>
        <w:rPr>
          <w:rFonts w:cs="Tahoma" w:ascii="Tahoma" w:hAnsi="Tahoma"/>
          <w:b/>
          <w:sz w:val="36"/>
        </w:rPr>
      </w:r>
    </w:p>
    <w:tbl>
      <w:tblPr>
        <w:tblW w:w="91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6"/>
        <w:gridCol w:w="1327"/>
        <w:gridCol w:w="2378"/>
        <w:gridCol w:w="2258"/>
        <w:gridCol w:w="42"/>
      </w:tblGrid>
      <w:tr>
        <w:trPr>
          <w:trHeight w:val="281" w:hRule="atLeast"/>
        </w:trPr>
        <w:tc>
          <w:tcPr>
            <w:tcW w:w="3176" w:type="dxa"/>
            <w:tcBorders/>
          </w:tcPr>
          <w:p>
            <w:pPr>
              <w:pStyle w:val="Normal"/>
              <w:rPr/>
            </w:pPr>
            <w:r>
              <w:rPr/>
              <w:t>19.08.2016</w:t>
            </w:r>
          </w:p>
        </w:tc>
        <w:tc>
          <w:tcPr>
            <w:tcW w:w="370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г. Ачинск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>13-65р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О внесении изменений в решение Ачинского городского Совета депутатов от 04.12.2015 № 5-21р «Об утверждении бюджета города на 2016 год и плановый период</w:t>
            </w:r>
            <w:r>
              <w:rPr/>
              <w:t xml:space="preserve"> </w:t>
            </w:r>
            <w:r>
              <w:rPr>
                <w:color w:val="000000"/>
              </w:rPr>
              <w:t>2017 - 2018 годов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678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 xml:space="preserve">Рассмотрев предложения администрации города по внесению изменений в решение Ачинского городского Совета депутатов от 04.12.2015 № 5-21р «Об утверждении бюджета города на 2016 год и плановый период 2017 - 2018 годов», руководствуясь </w:t>
      </w:r>
      <w:hyperlink r:id="rId3">
        <w:r>
          <w:rPr>
            <w:rStyle w:val="InternetLink"/>
          </w:rPr>
          <w:t>статьями 28</w:t>
        </w:r>
      </w:hyperlink>
      <w:r>
        <w:rPr/>
        <w:t xml:space="preserve">, 54 Устава города Ачинска,      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городской Совет депутатов Р Е Ш И Л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1.  Внести  в  решение  Ачинского  городского  Совета  депутатов  от  04.12.2015  № 5-21р «Об утверждении бюджета города на 2016 год и плановый период 2017 - 2018 годов»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1) статью 1 изложить в следующей редакции: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«1. Утвердить основные характеристики бюджета города на 2016 год: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1) прогнозируемый общий объем доходов бюджета города в сумме 3 197 030,3 тыс. рублей;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2) общий объем расходов бюджета города в сумме 3 343 615,8 тыс. рублей;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3) дефицит бюджета города в сумме 146 585,5 тыс. рублей;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 xml:space="preserve">4) </w:t>
      </w:r>
      <w:hyperlink r:id="rId4">
        <w:r>
          <w:rPr>
            <w:rStyle w:val="InternetLink"/>
            <w:sz w:val="24"/>
            <w:szCs w:val="24"/>
          </w:rPr>
          <w:t>источники</w:t>
        </w:r>
      </w:hyperlink>
      <w:r>
        <w:rPr>
          <w:sz w:val="24"/>
          <w:szCs w:val="24"/>
        </w:rPr>
        <w:t xml:space="preserve"> внутреннего финансирования дефицита бюджета города  в сумме 146 585,5 тыс. рублей согласно приложению 1 к настоящему Решению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Утвердить основные характеристики бюджета города на 2017 год и на 2018 год: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прогнозируемый общий объем доходов бюджета города на 2017 год в сумме 2 443 471,1 тыс. рублей и на 2018 год в сумме 2 406 258,6 тыс. рублей;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2) общий объем расходов бюджета города на 2017 год в сумме 2 453 324,1 тыс. рублей, в том числе условно утвержденные расходы в сумме 31 678,7 тыс. рублей, и на 2018 год в сумме 2 367 137,8 тыс. рублей, в том числе условно утвержденные расходы в сумме 62 817,1 тыс. рублей;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3) дефицит бюджета города на 2017 год в сумме 9 853,0 тыс. рублей, профицит бюджета города на 2018 год в сумме 39 120,8 тыс. рублей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) </w:t>
      </w:r>
      <w:hyperlink r:id="rId5">
        <w:r>
          <w:rPr>
            <w:rStyle w:val="InternetLink"/>
            <w:sz w:val="24"/>
            <w:szCs w:val="24"/>
          </w:rPr>
          <w:t>источники</w:t>
        </w:r>
      </w:hyperlink>
      <w:r>
        <w:rPr>
          <w:sz w:val="24"/>
          <w:szCs w:val="24"/>
        </w:rPr>
        <w:t xml:space="preserve"> внутреннего финансирования дефицита бюджета города на 2017 год в сумме 9 853,0 тыс. рублей, на 2018 год в сумме (-) 39 120,8 тыс. рублей согласно приложению 1 к настоящему Решению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2) в статье 6:</w:t>
      </w:r>
    </w:p>
    <w:p>
      <w:pPr>
        <w:pStyle w:val="Normal"/>
        <w:autoSpaceDE w:val="false"/>
        <w:ind w:firstLine="709"/>
        <w:jc w:val="both"/>
        <w:rPr/>
      </w:pPr>
      <w:r>
        <w:rPr/>
        <w:t>цифры «4 996,9» заменить цифрами «5 323,2»;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3) в статье 13:</w:t>
      </w:r>
    </w:p>
    <w:p>
      <w:pPr>
        <w:pStyle w:val="Normal"/>
        <w:autoSpaceDE w:val="false"/>
        <w:ind w:firstLine="709"/>
        <w:jc w:val="both"/>
        <w:rPr/>
      </w:pPr>
      <w:r>
        <w:rPr/>
        <w:t>цифры «2 132 445,0» заменить цифрами «2 146 693,3»;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4) в статье 15:</w:t>
      </w:r>
    </w:p>
    <w:p>
      <w:pPr>
        <w:pStyle w:val="Normal"/>
        <w:autoSpaceDE w:val="false"/>
        <w:ind w:firstLine="709"/>
        <w:jc w:val="both"/>
        <w:rPr/>
      </w:pPr>
      <w:r>
        <w:rPr/>
        <w:t>цифры «87 339,4» заменить цифрами «102 339,4»;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5) статью 19 изложить в следующей редакции: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«1. Предоставить муниципальному унитарному предприятию "Медиа-Холдинг "Ачинские информационные ресурсы" субсидию в целях возмещения затрат по опубликованию муниципальных правовых актов, в том числе решений Ачинского городского Совета депутатов, проектов муниципальных правовых актов и иной официальной информации на 2016 год в сумме 8 062,4 тыс. рублей и плановый период 2017 - 2018 годов в сумме 8 112,4 тыс. рублей ежегодно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Сумма субсидии определяется исходя из печатной площади опубликования официальной информации за отчетный период (месяц, квартал, год) и стоимости одного квадратного сантиметра печатной площади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Главными распорядителями средств бюджета на предоставление субсидии определить: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Ачинский городской Совет депутатов на 2016 год в сумме 2 678,8 тыс. рублей;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администрацию города Ачинска на 2016 год в сумме 5 383,6 тыс. рублей и плановый период 2017 - 2018 годов в сумме 8 112,4 тыс. рублей ежегодно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Порядок предоставления субсидии на возмещение затрат по опубликованию муниципальных правовых актов, в том числе решений Ачинского городского Совета депутатов, проектов муниципальных правовых актов и иной официальной информации определяется правовым актом администрации города Ачинска.»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) пункт 4 статьи 21 изложить в следующей редакции: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«4. Предоставить субсидию общественной организации, участвующей в охране общественного порядка, на материально-техническое обеспечение деятельности на 2016 год в сумме 207,9 тыс. рублей и плановый период 2017 - 2018 годов в сумме 263,8 тыс. рублей ежегодно.»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7) в пункте 1 статьи 24: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цифры «20 165,7» заменить цифрами «53 138,6»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цифры «26 176,0» заменить цифрами «62 991,5»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цифры «20 165,7» заменить цифрами «23 870,7»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) в пункте 2 статьи 24: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цифры «4 356,9» заменить цифрами «2 320,1»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9) в пункте 3 статьи 24: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цифры «1 099 869,5» заменить цифрами «1 047 999,7»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5) приложения 1, 2, 4, 5, 6, 7, 8, 9, 10, 11, 12 изложить в редакции согласно приложениям 1, 2, 3, 4, 5, 6, 7, 8, 9, 10, 11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2. Решение вступает в силу в день, следующий за днем его официального опубликования в газете «Ачинская газета»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1"/>
        <w:rPr/>
      </w:pPr>
      <w:r>
        <w:rPr/>
      </w:r>
    </w:p>
    <w:tbl>
      <w:tblPr>
        <w:tblW w:w="956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260"/>
        <w:gridCol w:w="3047"/>
      </w:tblGrid>
      <w:tr>
        <w:trPr>
          <w:trHeight w:val="504" w:hRule="atLeast"/>
        </w:trPr>
        <w:tc>
          <w:tcPr>
            <w:tcW w:w="3261" w:type="dxa"/>
            <w:tcBorders/>
          </w:tcPr>
          <w:p>
            <w:pPr>
              <w:pStyle w:val="ConsPlusNormal"/>
              <w:ind w:hanging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яющий полномочия председателя Ачинского городского Совета депутатов</w:t>
            </w:r>
          </w:p>
          <w:p>
            <w:pPr>
              <w:pStyle w:val="ConsPlusNormal"/>
              <w:ind w:hanging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ind w:hanging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В.Н. Мизинко</w:t>
            </w:r>
          </w:p>
        </w:tc>
        <w:tc>
          <w:tcPr>
            <w:tcW w:w="3260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3047" w:type="dxa"/>
            <w:tcBorders/>
          </w:tcPr>
          <w:p>
            <w:pPr>
              <w:pStyle w:val="ConsPlusNormal"/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лава города Ачинска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___________И.У. Ахметов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123;n=61540;fld=134;dst=100232" TargetMode="External"/><Relationship Id="rId4" Type="http://schemas.openxmlformats.org/officeDocument/2006/relationships/hyperlink" Target="consultantplus://offline/ref=2BFA83713C0250E1EF0F1354793FFA488369F4864509079AC32BC7F850F0892EBEE864B8830E1A5868C72104X54AK" TargetMode="External"/><Relationship Id="rId5" Type="http://schemas.openxmlformats.org/officeDocument/2006/relationships/hyperlink" Target="consultantplus://offline/ref=2BFA83713C0250E1EF0F1354793FFA488369F4864509079AC32BC7F850F0892EBEE864B8830E1A5869C62100X54AK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3T01:40:00Z</dcterms:created>
  <dc:creator>lesheva</dc:creator>
  <dc:description/>
  <cp:keywords/>
  <dc:language>en-US</dc:language>
  <cp:lastModifiedBy>Комп</cp:lastModifiedBy>
  <cp:lastPrinted>2016-08-10T13:08:00Z</cp:lastPrinted>
  <dcterms:modified xsi:type="dcterms:W3CDTF">2016-08-19T01:57:00Z</dcterms:modified>
  <cp:revision>600</cp:revision>
  <dc:subject/>
  <dc:title>АЧИНСКИЙ ГОРОДСКОЙ СОВЕТ ДЕПУТАТОВ</dc:title>
</cp:coreProperties>
</file>