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28"/>
        </w:rPr>
      </w:pPr>
      <w:r>
        <w:rPr>
          <w:rFonts w:cs="Tahoma" w:ascii="Tahoma" w:hAnsi="Tahoma"/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591"/>
        <w:gridCol w:w="2539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06.12.2013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51-372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 утверждении бюджета города на 2014 год 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 xml:space="preserve">2015 - 2016 годов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3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Рассмотрев предложения Администрации города по бюджету на 2014 год и плановый период 2015 - 2016 годов, руководствуясь </w:t>
      </w:r>
      <w:hyperlink r:id="rId3">
        <w:r>
          <w:rPr>
            <w:rStyle w:val="InternetLink"/>
          </w:rPr>
          <w:t>статьями 31</w:t>
        </w:r>
      </w:hyperlink>
      <w:r>
        <w:rPr/>
        <w:t xml:space="preserve">, </w:t>
      </w:r>
      <w:hyperlink r:id="rId4">
        <w:r>
          <w:rPr>
            <w:rStyle w:val="InternetLink"/>
          </w:rPr>
          <w:t>34</w:t>
        </w:r>
      </w:hyperlink>
      <w:r>
        <w:rPr/>
        <w:t xml:space="preserve"> Устава города Ачинска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 бюджет города Ачинска на 2014 год и плановый период 2015-2016 годов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</w:t>
      </w:r>
      <w:r>
        <w:rPr>
          <w:b/>
        </w:rPr>
        <w:t>Статья 1. Основные характеристики бюджета города на 2014 год и плановый период 2015 - 2016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Утвердить основные характеристики бюджета города на 2014 г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рогнозируемый общий объем доходов бюджета города в сумме 2 489 699,2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бщий объем расходов бюджета города в сумме 2 489 699,2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дефицит бюджета города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0,0 тыс. рублей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Утвердить основные характеристики бюджета города на 2015 год и на 2016 г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рогнозируемый общий объем доходов бюджета города на 2015 год в сумме 2 581 659,2 тыс. рублей и на 2016 год в сумме 2 576 258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бщий объем расходов бюджета города на 2015 год в сумме 2 581 659,2 тыс. рублей, в том числе условно утвержденные расходы в сумме 30 240,4 тыс. рублей, и на 2016 год в сумме 2 576 258,0 тыс. рублей, в том числе условно утвержденные расходы в сумме 131 298,1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дефицит бюджета города на 2015 год в сумме 0,0 тыс. рублей и на 2016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) </w:t>
      </w:r>
      <w:hyperlink r:id="rId6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на 2015 год в сумме 0,0 тыс. рублей и на 2016 год в сумме 0,0 тыс. рублей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2. Главные администратор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 Утвердить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главных администраторов доходов бюджета города и закрепленные за ними доходные источник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 Утвердить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твердить на 2014 год и плановый период 2015 - 2016 годов ставку отчислений от прибыли городских муниципальных унитарных предприятий в бюджет города в размере 5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4. Доходы бюджета города на 2014 год и плановый период 2015 - 2016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твердить доходы бюджета города на 2014 год и плановый период 2015-2016 годов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5. Распределение на 2014 год и плановый период 2015 - 2016 годов расходов бюджета город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Утвердить в пределах общего объема расходов бюджета города, установленного </w:t>
      </w:r>
      <w:hyperlink r:id="rId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) </w:t>
      </w:r>
      <w:hyperlink r:id="rId10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 и подразделам бюджетной классификации расходов бюджетов Российской Федерации на 2014 год и плановый период 2015 - 2016 годов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) </w:t>
      </w:r>
      <w:hyperlink r:id="rId11">
        <w:r>
          <w:rPr>
            <w:rStyle w:val="InternetLink"/>
          </w:rPr>
          <w:t>ведомственную структуру</w:t>
        </w:r>
      </w:hyperlink>
      <w:r>
        <w:rPr/>
        <w:t xml:space="preserve"> расходов бюджета города на 2014 год согласно приложению №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) </w:t>
      </w:r>
      <w:hyperlink r:id="rId12">
        <w:r>
          <w:rPr>
            <w:rStyle w:val="InternetLink"/>
          </w:rPr>
          <w:t>ведомственную структуру</w:t>
        </w:r>
      </w:hyperlink>
      <w:r>
        <w:rPr/>
        <w:t xml:space="preserve"> расходов бюджета города на плановый период 2015-2016 годов согласно приложению №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Cs/>
        </w:rPr>
        <w:t>4) распределение бюджетных ассигнований по разделам, подразделам, целевым статьям (муниципальным программам города Ачинска и непрограммным направлениям деятельности), группам и подгруппам видов расходов классификации расходов бюджета города на 2014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Cs/>
        </w:rPr>
        <w:t>5) распределение бюджетных ассигнований по разделам, подразделам, целевым статьям (муниципальным программам города Ачинска и непрограммным направлениям деятельности), группам и подгруппам видов расходов классификации расходов бюджета города на плановый период 2015-2016 годов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Cs/>
        </w:rPr>
        <w:t>6) распределение бюджетных ассигнований по целевым статьям (муниципальным программам города Ачинска и непрограммным направлениям деятельности), группам и подгруппам видов расходов, разделам, подразделам классификации расходов бюджета города на 2014 год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Cs/>
        </w:rPr>
        <w:t>7) распределение бюджетных ассигнований по целевым статьям (муниципальным программам города Ачинска и непрограммным направлениям деятельности), группам и подгруппам видов расходов, разделам, подразделам классификации расходов бюджета города</w:t>
      </w:r>
      <w:r>
        <w:rPr/>
        <w:br/>
      </w:r>
      <w:r>
        <w:rPr>
          <w:bCs/>
        </w:rPr>
        <w:t xml:space="preserve">на плановый период 2015-2016 годов согласно приложению 11 </w:t>
      </w:r>
      <w:r>
        <w:rPr/>
        <w:br/>
      </w:r>
      <w:r>
        <w:rPr>
          <w:bCs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6. Публичные нормативные обязательства города Ачин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твердить общий объем средств на исполнение публичных нормативных обязательств города Ачинска за счет средств краевого и местного бюджетов  на 2014 год в сумме 257 199,8 тыс. рублей, на 2015 год в сумме 247 215,4 тыс. рублей, на 2016 год в сумме 198 877,6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7. Изменение показателей сводной бюджетной росписи бюджета города в 2014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становить, что начальник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14 год и плановый период 2015 - 2016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) на сумму доходов, дополнительно полученных безвозмездных поступлений от физических и юридических лиц, в том числе добровольных пожертвован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 xml:space="preserve">2) в случаях образования, переименования, реорганизации, ликвидации органов местного самоуправления, перераспределения их полномочий </w:t>
        <w:br/>
        <w:t>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/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/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/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/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7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/>
      </w:pPr>
      <w:r>
        <w:rPr/>
        <w:t>8) в случае уменьшения суммы средств межбюджетных трансфертов из краево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9)  по главным распорядителям средств бюджета города, муниципальным казенным, бюджетным и автономным учреждениям с соответствующим увеличением ассигнований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0) по главным распорядителям средств бюджета города, муниципальным казенным, бюджетным и автономным учреждениям с соответствующим увеличением ассигнований для финансирования расходов на персональные выплаты, устанавливаемые в целях повышения оплаты труда молодым специалистам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города Ачин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2) на сумму остатков средств, полученных безвозмездных поступлений от физических и юридических лиц,  в том числе добровольных пожертвований по состоянию на 1 января 2014 года;</w:t>
      </w:r>
    </w:p>
    <w:p>
      <w:pPr>
        <w:pStyle w:val="Normal"/>
        <w:autoSpaceDE w:val="false"/>
        <w:ind w:firstLine="709"/>
        <w:jc w:val="both"/>
        <w:rPr/>
      </w:pPr>
      <w:r>
        <w:rPr/>
        <w:t>13) в случае получения (возврата) из краевого бюджета не использованных по состоянию на 1 января 2014 года остатков межбюджетных трансфертов, полученных в форме субвенций, субсидий и иных межбюджетных трансфертов, имеющих целевое назначение, которые в соответствии с законом Красноярского края о краевом бюджете могут быть использованы в 2014 году на те же цели либо на погашение кредиторской задолженности, в том числе остатков субсидий, предоставленных в рамках краевых и долгосрочных целевых программ, прекративших свое действие в 2013 году, в соответствии с решениями главных администраторов доходов краевого бюджет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8. Индексация размеров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муниципальных служащих органов местного самоуправления гор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меры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муниципальных служащих органов местного самоуправления города, проиндексированные с 1 октября 2013 года, увеличиваются (индексируются) на 5 процентов с 1 октября 201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9. Повышение оплаты труда педагогическим работникам учреждений дополнительного образования детей и работникам муниципальных учреждений культур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работная плата педагогических работников учреждений дополнительного образования детей и работников муниципальных учреждений культуры в 2014 году и плановом периоде 2015 - 2016 годов увеличивается (индексируется) на 10 процентов с 1 января 201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10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работная плата работников муниципальных учреждений в 2014 году и плановом периоде 2015 - 2016 годов увеличивается (индексируется) на 5 процентов с 1 октября 201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11. Особенности установления отдельных расходных обязательств города Ачин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становить размер ежемесячного пожизненного денежного содержания Почетным гражданам города Ачинска на 2014 год 3 877 рублей 13 копеек на плановый период 2015-2016 годов 4 070 рублей 99 копеек ежегод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12. Особенности исполнения бюджета города в 2014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 Установить, что не использованные по состоянию на 1 января 2014 года остатки межбюджетных трансфертов, предоставленных бюджету города из других бюджетов бюджетной системы Российской Федерации в форме субвенций, субсидий, иных межбюджетных трансфертов, имеющих целевое назначение, подлежат возврату в краевой бюджет в 2014 году в сроки, установленные министерством финансов Красноярского края. 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атки средств бюджета города на 1 января 2014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в 2014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4 года обязательствам, производится главными распорядителями средств бюджета города за счет утвержденных им бюджетных ассигнований на 2014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3. Безвозмездные поступления из других бюджетов бюджетной 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Утвердить к распределению на расходы бюджета города дотации на выравнивание бюджетной обеспеченности из регионального фонда финансовой поддержки поселений; дотации на выравнивание бюджетной обеспеченности муниципальных районов (городских округов) из регионального фонда финансовой поддержки муниципальных районов (городских округов); дотации на поддержку мер по обеспечению сбалансированности бюджетов муниципальных образований края; субсидии из регионального фонда софинансирования расходов; субвенции из  регионального фонда компенсаций и иные межбюджетные трансферты на 2014 год в общей сумме 1 585 053,6 тыс. рублей, на 2015 год в общей сумме 1 645 497,2 тыс. рублей, на 2016 год в общей сумме  1 577 655,0 тыс. рублей согласно </w:t>
      </w:r>
      <w:hyperlink r:id="rId13">
        <w:r>
          <w:rPr>
            <w:rStyle w:val="InternetLink"/>
          </w:rPr>
          <w:t xml:space="preserve">приложению № </w:t>
        </w:r>
      </w:hyperlink>
      <w:r>
        <w:rPr/>
        <w:t>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 xml:space="preserve">Статья 14. Бюджетные инвести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править за счет средств всех источников финансирования бюджетные инвестиции в объекты капитального строительства и реконструкции                         в 2014 году 8 437,6 тыс. рублей, в 2015 году 7 821,6 тыс. рублей, в 2016 году 120,2 тыс. рублей в соответствии с перечнем строек и объектов согласно приложению №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15. Муниципальный дорожный фонд города Ачинск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Утвердить объем бюджетных ассигнований муниципального дорожного фонда города Ачинска на 2014 год в сумме 20 647,0 тыс. рублей, на 2015 год в сумме 25 242,0 тыс. рублей, на 2016 год в сумме 25 035,0 тыс. рублей.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 xml:space="preserve">Статья 16. Субсидии организациям автомобильного пассажирского транспорта города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 Установить, что за счет средств бюджета города предоставляются субсидии организациям автомобильного общественного транспорта города, победившим в конкурсе на право заключения договора об организации регулярных пассажирских перевозок автомобильным транспортом по муниципальным маршрутам  регулярных пассажирских перевозок, на компенсацию расходов, возникающих в результате небольшой интенсивности пассажиропотоков по муниципальным маршрутам  на 2014 год и плановый период  2015-2016 годов в сумме 26 633,9 тыс. рублей ежегодно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орядок проведения конкурса на право заключения договора об организации пассажирских перевозок автомобильным транспортом по муниципальным маршрутам регулярных пассажирских перевозок в Красноярском крае определяется Правительством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Предоставление субсидий осуществляется исходя из фактического количества километров пробега с пассажирами в соответствии с муниципальной программой пассажирских перевозок и норматива субсидирования 1 километра пробега с пассажир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 Установить, что предоставление из бюджета города субсидии, указанной в </w:t>
      </w:r>
      <w:hyperlink r:id="rId14">
        <w:r>
          <w:rPr>
            <w:rStyle w:val="InternetLink"/>
          </w:rPr>
          <w:t>пункте 1</w:t>
        </w:r>
      </w:hyperlink>
      <w:r>
        <w:rPr/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17. Субсидии организациям пассажирского электрического транспор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Установить, что за счет средств бюджета города муниципальному унитарному предприятию «Городской электрический транспорт» предоставляются субсидии на компенсацию расходов, возникающих в результате небольшой интенсивности пассажиропотоков по муниципальным маршрутам на 2014 год и плановый период  2015-2016 годов в сумме  26 021,2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 Предоставление субсидий осуществляется исходя из количества километров пробега с пассажирами в соответствии с муниципальной программой пассажирских перевозок и норматива субсидирования 1 километра пробега с пассажирами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 Установить, что предоставление из бюджета города субсидии, указанной в </w:t>
      </w:r>
      <w:hyperlink r:id="rId15">
        <w:r>
          <w:rPr>
            <w:rStyle w:val="InternetLink"/>
          </w:rPr>
          <w:t>пункте 1</w:t>
        </w:r>
      </w:hyperlink>
      <w:r>
        <w:rPr/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8. Субсидии организациям жилищно-коммунального комплекса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outlineLvl w:val="1"/>
        <w:rPr/>
      </w:pPr>
      <w:r>
        <w:rPr/>
        <w:t>Установить, что в расходах бюджета города по разделу «Жилищно-коммунальное хозяйство» предусмотрены субсидии организациям город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 на компенсацию недополученных доходов по содержанию и ремонту жилых помещений в многоквартирных домах коридорного типа муниципального жилищного фонда на 2014 год и плановый период  2015-2016 годов в сумме 3 755,7 тыс. 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на реализацию временных мер поддержки населения в целях обеспечения доступности коммунальных услуг на 2014 год в сумме 33 570,3 тыс. рублей, на 2015 год в сумме 34 652,3 тыс. рублей, на 2016 год в сумме 18 315,1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Главным распорядителем средств бюджета на предоставление субсидий определить Администрацию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 Установить, что предоставление из бюджета города субсидий, указанных в </w:t>
      </w:r>
      <w:hyperlink r:id="rId16">
        <w:r>
          <w:rPr>
            <w:rStyle w:val="InternetLink"/>
          </w:rPr>
          <w:t>пункте 1</w:t>
        </w:r>
      </w:hyperlink>
      <w:r>
        <w:rPr/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19. Субсидии редакциям печатных средств массовой информ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 Предоставить муниципальному унитарному предприятию «Медиа-Холдинг «Ачинские информационные ресурсы» субсидию в целях возмещения затрат по опубликованию муниципальных правовых актов, проектов муниципальных правовых актов и иной официальной информации на 2014 год и плановый период  2015-2016 годов в сумме 7 959,6 тыс. рублей ежегодно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Сумма субсидии определяется исходя из печатной площади опубликования официальной информации за отчетный период (месяц, квартал, год) и норматива субсид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Главным распорядителем средств бюджета на предоставление субсидий определить Администрацию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Порядок предоставления субсидии на компенсацию затрат по опубликованию муниципальных правовых актов и официальной информации определяется правовым акто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20. Субсидии субъектам малого и среднего предпринимательства</w:t>
      </w:r>
    </w:p>
    <w:p>
      <w:pPr>
        <w:pStyle w:val="Normal"/>
        <w:numPr>
          <w:ilvl w:val="0"/>
          <w:numId w:val="2"/>
        </w:numPr>
        <w:autoSpaceDE w:val="false"/>
        <w:ind w:left="0" w:firstLine="539"/>
        <w:jc w:val="both"/>
        <w:outlineLvl w:val="1"/>
        <w:rPr/>
      </w:pPr>
      <w:r>
        <w:rPr/>
        <w:t>Установить, что в расходах  бюджета города предусматриваются субсидии субъектам малого и среднего предпринимательства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а) на возмещение части затрат, связанных с приобретением и созданием основных средств и началом предпринимательской деятельности на 2014 год и плановый период  2015-2016 годов в сумме 270,0 тыс. 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б) на возмещение затрат по уплате  первого взноса (аванса) при заключении договора лизинга оборудования на 2014 год и плановый период  2015-2016 годов в сумме 150,0 тыс. 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в) на осуществление образовательной деятельности по образовательным программам дошкольного образования, а так же присмотру и уходу за детьм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 2014 год и плановый период  2015-2016 годов в сумме 50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Главным распорядителем средств бюджета на предоставление субсидий определить Администрацию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 Установить, что предоставление из бюджета города субсидий, указанных в </w:t>
      </w:r>
      <w:hyperlink r:id="rId17">
        <w:r>
          <w:rPr>
            <w:rStyle w:val="InternetLink"/>
          </w:rPr>
          <w:t>пункте 1</w:t>
        </w:r>
      </w:hyperlink>
      <w:r>
        <w:rPr/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21. Резервный фонд Администрации города Ачин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Установить, что в расходной части бюджета города предусматривается резервный фонд Администрации города Ачинска (далее по тексту - резервный фонд) на 2014 год и плановый период  2015-2016 годов в сумме 3 265,9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Администрация города ежеквартально информирует городской Совет депутатов о расходовании средств резервного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Расходование средств резервного фонда осуществляется в порядке и на условиях, определяемых правовым акто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22. Расходы главных распорядителей по прочим мероприятия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становить, что в расходах бюджета города предусмотрены ассигнования главным распорядителям средств бюджета города на прочие меропри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Ачинский городской Совет депута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а) на проведение официальных мероприятий на 2014 год и плановый период  2015-2016 годов в сумме 1 107,9 тыс. рублей ежегодно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б) на уплату членских взносов муниципального образования город Ачинск в Ассоциацию «Совет  муниципальных образований Красноярского края» на 2014 год и плановый период  2015-2016 годов в сумме 194,4 тыс. рублей ежегодно;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Администрация города Ачинск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на проведение официальных мероприятий на 2014 год в сумме                      1 099,9 тыс. рублей, на 2015 год в сумме 1 099,9 тыс. рублей, на 2016 год в сумме 1 099,9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23. Программа муниципальных внутренних заимствований города Ачин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 Утвердить </w:t>
      </w:r>
      <w:hyperlink r:id="rId18">
        <w:r>
          <w:rPr>
            <w:rStyle w:val="InternetLink"/>
          </w:rPr>
          <w:t>программу</w:t>
        </w:r>
      </w:hyperlink>
      <w:r>
        <w:rPr/>
        <w:t xml:space="preserve"> муниципальных внутренних заимствований города Ачинска на 2014 год и плановый период 2015 - 2016 годов согласно приложению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Администрация города Ачинска от имени муниципального образования город Ачинск вправе привлекать кредиты кредитных организаций в пределах сумм, установленных программой муниципальных внутренних заимствований города Ачинска на 2014 год и плановый период 2015 - 2016 годов, в целях покрытия временных кассовых разрывов, возникающих в процессе исполнения бюджета города 2014 года на срок, не выходящий за пределы 2014 года, и погашения муниципальных долговых обязательств города. Плата за пользование кредитами кредитных организаций определя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24. Муниципальный долг города Ачин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Установить верхний предел муниципального долга города Ачинска:</w:t>
      </w:r>
    </w:p>
    <w:p>
      <w:pPr>
        <w:pStyle w:val="Normal"/>
        <w:autoSpaceDE w:val="false"/>
        <w:ind w:firstLine="540"/>
        <w:jc w:val="both"/>
        <w:rPr/>
      </w:pPr>
      <w:r>
        <w:rPr/>
        <w:t>на 1 января 2015 года по долговым обязательствам города Ачинска в сумме    109 000,0 тыс. рублей, в том числе по муниципальным гарантиям 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на 1 января 2016 года по долговым обязательствам города Ачинска в сумме   109 000,0 тыс. рублей, в том числе по муниципальным гарантиям 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на 1 января 2017 года по долговым обязательствам города Ачинска в сумме  109 000,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редельный объем расходов на обслуживание муниципального долга города Ачинска не должен превыш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2014 году – 11 491,7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2015 году – 15 687,7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2016 году – 15 687,7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Установить предельный объем муниципального долга города Ачинска в сумм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02 184,0 тыс. рублей на 2014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33 562,0 тыс. рублей на 2015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98 603,0 тыс. рублей на 2016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 Муниципальные гарантии в 2014 году и плановом периоде 2015 - 2016 годов не предоставляются. Бюджетные ассигнования на исполнение муниципальных гарантий в 2014 году и плановом периоде 2015 - 2016 годов не предусмотрен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25. Обслуживание счета бюджета гор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Кассовое обслуживание исполнения бюджета города в части проведения и учета операций по кассовым поступлениям в бюджет города и кассовым выплатам из бюджета города осуществляется Отделением федерального казначейства по г. Ачинску и Ачинскому району через открытие и ведение лицевого счета бюджета города финансовому управлению Администрации города Ачи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Исполнение бюджета города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 по г. Ачинску и Ачинскому рай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 Отдельные полномочия по исполнению бюджета города, указанные в </w:t>
      </w:r>
      <w:hyperlink r:id="rId19">
        <w:r>
          <w:rPr>
            <w:rStyle w:val="InternetLink"/>
          </w:rPr>
          <w:t>пункте 2</w:t>
        </w:r>
      </w:hyperlink>
      <w:r>
        <w:rPr/>
        <w:t xml:space="preserve"> настоящей статьи, осуществляются Территориальным отделом казначейства Красноярского края по г. Ачинску и Ачинскому району на основании соглашений, заключенных между Администрацией города Ачинска и казначейством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26. Публикация сведений о ходе исполнения бюджета города</w:t>
      </w:r>
    </w:p>
    <w:p>
      <w:pPr>
        <w:pStyle w:val="Normal"/>
        <w:autoSpaceDE w:val="false"/>
        <w:ind w:firstLine="540"/>
        <w:jc w:val="both"/>
        <w:rPr/>
      </w:pPr>
      <w:r>
        <w:rPr/>
        <w:t>Ежеквартально на официальном сайте органов местного самоуправления города Ачинска размещается информация о ходе исполнения бюджета города по основным параметрам, а также о численности депутатов, выборных должностных лиц органов местного самоуправления, осуществляющих свои полномочия на постоянной основе, лиц, замещающих иные муниципальные должности, муниципальных служащих, с указанием фактических затрат на их денежное содержание и о численности работников муниципа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орма предоставления информации утверждается нормативно-правовым акто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 Решение вступает в силу после его официального опубликования в газете «Ачинская газета», но не ранее  1 января 2014 года.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города Ачинска,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председатель Ачинского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ородского Совета депутатов                                                                                 И.У. Ахметов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08" w:top="89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main?base=RLAW123;n=61540;fld=134;dst=100277" TargetMode="External"/><Relationship Id="rId5" Type="http://schemas.openxmlformats.org/officeDocument/2006/relationships/hyperlink" Target="consultantplus://offline/main?base=RLAW123;n=62728;fld=134;dst=100186" TargetMode="External"/><Relationship Id="rId6" Type="http://schemas.openxmlformats.org/officeDocument/2006/relationships/hyperlink" Target="consultantplus://offline/main?base=RLAW123;n=62728;fld=134;dst=100186" TargetMode="External"/><Relationship Id="rId7" Type="http://schemas.openxmlformats.org/officeDocument/2006/relationships/hyperlink" Target="consultantplus://offline/main?base=RLAW123;n=62728;fld=134;dst=100204" TargetMode="External"/><Relationship Id="rId8" Type="http://schemas.openxmlformats.org/officeDocument/2006/relationships/hyperlink" Target="consultantplus://offline/main?base=RLAW123;n=62728;fld=134;dst=100356" TargetMode="External"/><Relationship Id="rId9" Type="http://schemas.openxmlformats.org/officeDocument/2006/relationships/hyperlink" Target="consultantplus://offline/main?base=RLAW123;n=62728;fld=134;dst=100005" TargetMode="External"/><Relationship Id="rId10" Type="http://schemas.openxmlformats.org/officeDocument/2006/relationships/hyperlink" Target="consultantplus://offline/main?base=RLAW123;n=62728;fld=134;dst=101368" TargetMode="External"/><Relationship Id="rId11" Type="http://schemas.openxmlformats.org/officeDocument/2006/relationships/hyperlink" Target="consultantplus://offline/main?base=RLAW123;n=62728;fld=134;dst=101419" TargetMode="External"/><Relationship Id="rId12" Type="http://schemas.openxmlformats.org/officeDocument/2006/relationships/hyperlink" Target="consultantplus://offline/main?base=RLAW123;n=62728;fld=134;dst=101951" TargetMode="External"/><Relationship Id="rId13" Type="http://schemas.openxmlformats.org/officeDocument/2006/relationships/hyperlink" Target="consultantplus://offline/main?base=RLAW123;n=62728;fld=134;dst=102815" TargetMode="External"/><Relationship Id="rId14" Type="http://schemas.openxmlformats.org/officeDocument/2006/relationships/hyperlink" Target="consultantplus://offline/main?base=RLAW123;n=62728;fld=134;dst=100097" TargetMode="External"/><Relationship Id="rId15" Type="http://schemas.openxmlformats.org/officeDocument/2006/relationships/hyperlink" Target="consultantplus://offline/main?base=RLAW123;n=62728;fld=134;dst=100097" TargetMode="External"/><Relationship Id="rId16" Type="http://schemas.openxmlformats.org/officeDocument/2006/relationships/hyperlink" Target="consultantplus://offline/main?base=RLAW123;n=62728;fld=134;dst=100097" TargetMode="External"/><Relationship Id="rId17" Type="http://schemas.openxmlformats.org/officeDocument/2006/relationships/hyperlink" Target="consultantplus://offline/main?base=RLAW123;n=62728;fld=134;dst=100097" TargetMode="External"/><Relationship Id="rId18" Type="http://schemas.openxmlformats.org/officeDocument/2006/relationships/hyperlink" Target="consultantplus://offline/main?base=RLAW123;n=62728;fld=134;dst=102905" TargetMode="External"/><Relationship Id="rId19" Type="http://schemas.openxmlformats.org/officeDocument/2006/relationships/hyperlink" Target="consultantplus://offline/main?base=RLAW123;n=62728;fld=134;dst=100178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 ser</cp:lastModifiedBy>
  <cp:lastPrinted>2013-11-06T22:14:00Z</cp:lastPrinted>
  <dcterms:modified xsi:type="dcterms:W3CDTF">2013-12-05T07:20:00Z</dcterms:modified>
  <cp:revision>587</cp:revision>
  <dc:subject/>
  <dc:title>АЧИНСКИЙ ГОРОДСКОЙ СОВЕТ ДЕПУТАТОВ</dc:title>
</cp:coreProperties>
</file>