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3.04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1-482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6 -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327 10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378 49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51 39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51 391,2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подпункты 1, 2 пункта 2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1) прогнозируемый общий объем доходов бюджета города на 2016 год в сумме 2 879 782,9 тыс. рублей и на 2017 год в сумме 2 250 953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общий объем расходов бюджета города на 2016 год в сумме 2 896 415,5 тыс. рублей, в том числе условно утвержденные расходы в сумме 29 948,0 тыс. рублей, и на 2017 год в сумме 2 234 321,2тыс. рублей, в том числе условно утвержденные расходы в сумме 74 650,7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389 685,5» заменить цифрами «1 378 791,8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приложения 1, 2, 4, 5, 6, 7, 8, 9, 10, 11 изложить в редакции согласно приложениям 1, 2, 3, 4, 5, 6, 7, 8, 9,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 xml:space="preserve">Главы города Ачинска, </w:t>
      </w:r>
    </w:p>
    <w:p>
      <w:pPr>
        <w:pStyle w:val="Normal"/>
        <w:rPr/>
      </w:pPr>
      <w:r>
        <w:rPr/>
        <w:t xml:space="preserve">заместитель председателя Ачинского </w:t>
      </w:r>
    </w:p>
    <w:p>
      <w:pPr>
        <w:pStyle w:val="Normal"/>
        <w:rPr/>
      </w:pPr>
      <w:r>
        <w:rPr/>
        <w:t>городского Совета депутатов                                                                                  С.Н. Никитин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Гобова</cp:lastModifiedBy>
  <cp:lastPrinted>2015-04-01T12:32:00Z</cp:lastPrinted>
  <dcterms:modified xsi:type="dcterms:W3CDTF">2015-04-03T03:18:00Z</dcterms:modified>
  <cp:revision>552</cp:revision>
  <dc:subject/>
  <dc:title>АЧИНСКИЙ ГОРОДСКОЙ СОВЕТ ДЕПУТАТОВ</dc:title>
</cp:coreProperties>
</file>