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58520" cy="970915"/>
            <wp:effectExtent l="0" t="0" r="0" b="0"/>
            <wp:docPr id="1" name="Изображение 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РАСНОЯРСКИЙ КРАЙ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ЧИНСКИЙ  ГОРОДСКОЙ  СОВЕТ  ДЕПУТАТО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Normal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1752"/>
        <w:gridCol w:w="2378"/>
        <w:gridCol w:w="2258"/>
        <w:gridCol w:w="42"/>
      </w:tblGrid>
      <w:tr>
        <w:trPr>
          <w:trHeight w:val="281" w:hRule="atLeast"/>
        </w:trPr>
        <w:tc>
          <w:tcPr>
            <w:tcW w:w="3176" w:type="dxa"/>
            <w:tcBorders/>
          </w:tcPr>
          <w:p>
            <w:pPr>
              <w:pStyle w:val="Normal"/>
              <w:rPr/>
            </w:pPr>
            <w:r>
              <w:rPr/>
              <w:t>04.12.2015</w:t>
            </w:r>
          </w:p>
        </w:tc>
        <w:tc>
          <w:tcPr>
            <w:tcW w:w="413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г. Ачинск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5-22р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 внесении изменений в решение городского Совета депутатов от 05.12.2014 № 66-455р                       «Об утверждении бюджета города на 2015 год и плановый период</w:t>
            </w:r>
            <w:r>
              <w:rPr/>
              <w:t xml:space="preserve"> </w:t>
            </w:r>
            <w:r>
              <w:rPr>
                <w:color w:val="000000"/>
              </w:rPr>
              <w:t xml:space="preserve">2016 - 2017 годов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Рассмотрев предложения администрации города по внесению изменений в решение городского Совета депутатов от 05.12.2014 № 66-455р «Об утверждении бюджета города на 2015 год и плановый период 2016 - 2017 годов», руководствуясь </w:t>
      </w:r>
      <w:hyperlink r:id="rId3">
        <w:r>
          <w:rPr>
            <w:rStyle w:val="InternetLink"/>
          </w:rPr>
          <w:t>статьями 28</w:t>
        </w:r>
      </w:hyperlink>
      <w:r>
        <w:rPr/>
        <w:t>, 55 Устава города Ачинска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городской Совет депутатов Р Е Ш И 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. Внести в решение городского Совета депутатов от 05.12.2014 № 66-455р «Об утверждении бюджета города на 2015 год и плановый период 2016 - 2017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) статью 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1. Утвердить основные характеристики бюджета города на 2015 год:</w:t>
      </w:r>
    </w:p>
    <w:p>
      <w:pPr>
        <w:pStyle w:val="Normal"/>
        <w:autoSpaceDE w:val="false"/>
        <w:ind w:firstLine="709"/>
        <w:jc w:val="both"/>
        <w:rPr/>
      </w:pPr>
      <w:r>
        <w:rPr/>
        <w:t>1) прогнозируемый общий объем доходов бюджета города в сумме 2 514 496,4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2) общий объем расходов бюджета города в сумме 2 577 006,5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3) дефицит бюджета города в сумме 62 510,1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) </w:t>
      </w:r>
      <w:hyperlink r:id="rId4">
        <w:r>
          <w:rPr>
            <w:rStyle w:val="InternetLink"/>
          </w:rPr>
          <w:t>источники</w:t>
        </w:r>
      </w:hyperlink>
      <w:r>
        <w:rPr/>
        <w:t xml:space="preserve"> внутреннего финансирования дефицита бюджета города в сумме 62 510,1 тыс. рублей согласно приложению 1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2. Утвердить основные характеристики бюджета города на 2016 год и на 2017 год:</w:t>
      </w:r>
    </w:p>
    <w:p>
      <w:pPr>
        <w:pStyle w:val="Normal"/>
        <w:autoSpaceDE w:val="false"/>
        <w:ind w:firstLine="709"/>
        <w:jc w:val="both"/>
        <w:rPr/>
      </w:pPr>
      <w:r>
        <w:rPr/>
        <w:t>1) прогнозируемый общий объем доходов бюджета города на 2016 год в сумме 2 914 395,4 тыс. рублей и на 2017 год в сумме 2 230 554,7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2) общий объем расходов бюджета города на 2016 год в сумме 2 979 548,9 тыс. рублей, в том числе условно утвержденные расходы в сумме 31 161,0 тыс. рублей, и на 2017 год в сумме 2 198 921,0 тыс. рублей, в том числе условно утвержденные расходы в сумме 59 649,7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3) дефицит бюджета города на 2016 год в сумме 65 153,5 тыс. рублей, профицит бюджета города на 2017 год в сумме 31 633,7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) </w:t>
      </w:r>
      <w:hyperlink r:id="rId5">
        <w:r>
          <w:rPr>
            <w:rStyle w:val="InternetLink"/>
          </w:rPr>
          <w:t>источники</w:t>
        </w:r>
      </w:hyperlink>
      <w:r>
        <w:rPr/>
        <w:t xml:space="preserve"> внутреннего финансирования дефицита бюджета города на 2016 год в сумме 65 153,5 тыс. рублей, на 2017 год в сумме (-) 31 633,7 тыс. рублей согласно приложению 1 к настоящему Решению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2) в статье 6:</w:t>
      </w:r>
    </w:p>
    <w:p>
      <w:pPr>
        <w:pStyle w:val="Normal"/>
        <w:autoSpaceDE w:val="false"/>
        <w:ind w:firstLine="709"/>
        <w:jc w:val="both"/>
        <w:rPr/>
      </w:pPr>
      <w:r>
        <w:rPr/>
        <w:t>цифры «15 916,9» заменить цифрами «15 927,3»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3) в статье 12:</w:t>
      </w:r>
    </w:p>
    <w:p>
      <w:pPr>
        <w:pStyle w:val="Normal"/>
        <w:autoSpaceDE w:val="false"/>
        <w:ind w:firstLine="709"/>
        <w:jc w:val="both"/>
        <w:rPr/>
      </w:pPr>
      <w:r>
        <w:rPr/>
        <w:t>цифры «1 507 352,4» заменить цифрами «1 490 532,2», цифры «1 864 478,8» заменить цифрами «1 899 091,2», цифры «1 192 307,9» заменить цифрами «1 171 908,9»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4) в статье 14:</w:t>
      </w:r>
    </w:p>
    <w:p>
      <w:pPr>
        <w:pStyle w:val="Normal"/>
        <w:autoSpaceDE w:val="false"/>
        <w:ind w:firstLine="709"/>
        <w:jc w:val="both"/>
        <w:rPr/>
      </w:pPr>
      <w:r>
        <w:rPr/>
        <w:t>цифры «101</w:t>
      </w:r>
      <w:r>
        <w:rPr>
          <w:lang w:val="en-US"/>
        </w:rPr>
        <w:t> </w:t>
      </w:r>
      <w:r>
        <w:rPr/>
        <w:t>775,2» заменить цифрами «101 777,9», цифры «19 003,1» заменить цифрами «39 003,1»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5) подпункт б) пункта 1 статьи 17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б) на реализацию отдельных мер по обеспечению ограничения платы граждан за коммунальные услуги на 2015 год в сумме 30 747,0 тыс. рублей и плановый период 2016-2017 годов в сумме 52 573,0 тыс. рублей ежегодно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6) пункт 1 статьи 19 изложить в следующей редакции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Установить, что в расходах бюджета города предусматриваются субсидии субъектам малого и среднего предпринимательства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на возмещение части затрат, связанных с приобретением и созданием основных средств и началом предпринимательской деятельности на плановый период 2016 - 2017 годов в сумме 100,0 тыс. рублей ежегодно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на возмещение затрат по уплате первого взноса (аванса) при заключении договора лизинга оборудования на 2015 год в сумме 1 038,9 тыс. рублей, на плановый период 2016 - 2017 годов в сумме 150,0 тыс. рублей ежегодно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в) на возмещение части затрат по приобретению оборудования в целях создания и (или) развития и (или) модернизации производства товаров на 2015 год в сумме 314,9 тыс. рублей, на плановый период 2016 - 2017 годов в сумме 220,0 тыс. рублей ежегодно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на софинансирование мероприятий на возмещение затрат по уплате первого взноса (аванса) при заключении договора лизинга оборудования на 2015 год в сумме 111,1 тыс. рублей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на софинансирование мероприятий на возмещение затрат по приобретению оборудования в целях создания и (или) развития и (или) модернизации производства товаров на 2015 год в сумме 5,1 тыс. рублей.»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7) в статье 20:</w:t>
      </w:r>
    </w:p>
    <w:p>
      <w:pPr>
        <w:pStyle w:val="Normal"/>
        <w:autoSpaceDE w:val="false"/>
        <w:ind w:firstLine="709"/>
        <w:jc w:val="both"/>
        <w:rPr/>
      </w:pPr>
      <w:r>
        <w:rPr/>
        <w:t>пункт 2 изложить в следующей редакции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2. Предоставить частному общеобразовательному учреждению начального общего образования «Ачинская Православная Преображенская начальная гимназия» субсидию на обеспечение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 на 2015 год в сумме 66,6 тыс. рублей и плановый период 2016 - 2017 годов в сумме 284,5 тыс. рублей ежегодно.»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пункт 5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«5. Предоставить субсидию общественной организации, участвующей в охране общественного порядка, на материально-техническое обеспечение деятельности на 2015 год в сумме 244,4 тыс. рублей, на плановый период 2016 - 2017 годов в сумме 261,6 тыс. рублей ежегодно.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8) в статье 22:</w:t>
      </w:r>
    </w:p>
    <w:p>
      <w:pPr>
        <w:pStyle w:val="Normal"/>
        <w:autoSpaceDE w:val="false"/>
        <w:ind w:firstLine="709"/>
        <w:jc w:val="both"/>
        <w:rPr/>
      </w:pPr>
      <w:r>
        <w:rPr/>
        <w:t>подпункт б) пункта 2 изложить в следующей редакции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б) на материальное стимулирование деятельности народных дружинников на 2015 год в сумме 1 749,9 тыс. рублей, на плановый период 2016 - 2017 годов в сумме 1989,2 тыс. рублей ежегодно.»;</w:t>
      </w:r>
    </w:p>
    <w:p>
      <w:pPr>
        <w:pStyle w:val="Normal"/>
        <w:autoSpaceDE w:val="false"/>
        <w:ind w:firstLine="709"/>
        <w:jc w:val="both"/>
        <w:rPr/>
      </w:pPr>
      <w:r>
        <w:rPr/>
        <w:t>в пункте 3 цифры «436,5» заменить цифрами «450,6»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9) в статье 24:</w:t>
      </w:r>
    </w:p>
    <w:p>
      <w:pPr>
        <w:pStyle w:val="Normal"/>
        <w:autoSpaceDE w:val="false"/>
        <w:ind w:firstLine="709"/>
        <w:jc w:val="both"/>
        <w:rPr/>
      </w:pPr>
      <w:r>
        <w:rPr/>
        <w:t>в пункте 1 цифры «107 564,0» заменить цифрами «107 310,6», цифры «75 930,4» заменить цифрами «75 676,9»;</w:t>
      </w:r>
    </w:p>
    <w:p>
      <w:pPr>
        <w:pStyle w:val="Normal"/>
        <w:autoSpaceDE w:val="false"/>
        <w:ind w:firstLine="709"/>
        <w:jc w:val="both"/>
        <w:rPr/>
      </w:pPr>
      <w:r>
        <w:rPr/>
        <w:t>в пункте 2 цифры «586,0» заменить цифрами «274,1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0) приложения 1, 2, 4, 5, 6, 7, 8, 9, 10, 11, 12 изложить в редакции согласно приложениям 1, 2, 3, 4, 5, 6, 7, 8, 9, 10, 1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 Решение вступает в силу в день, следующий за днем его официального опубликования в газете «Ачинская газета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Style18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няющий полномочия</w:t>
      </w:r>
    </w:p>
    <w:p>
      <w:pPr>
        <w:pStyle w:val="Style18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лавы города Ачинска</w:t>
        <w:tab/>
        <w:tab/>
        <w:tab/>
        <w:tab/>
        <w:tab/>
        <w:tab/>
        <w:tab/>
        <w:tab/>
        <w:t xml:space="preserve">    П.Я. Хохл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Знак"/>
    <w:basedOn w:val="Style14"/>
    <w:qFormat/>
    <w:rPr>
      <w:rFonts w:ascii="Courier New" w:hAnsi="Courier New" w:cs="Courier New"/>
      <w:szCs w:val="22"/>
      <w:lang w:val="en-US" w:bidi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"/>
    <w:basedOn w:val="Normal"/>
    <w:qFormat/>
    <w:pPr>
      <w:spacing w:lineRule="auto" w:line="276" w:before="0" w:after="200"/>
    </w:pPr>
    <w:rPr>
      <w:rFonts w:ascii="Courier New" w:hAnsi="Courier New" w:cs="Courier New"/>
      <w:sz w:val="20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23;n=61540;fld=134;dst=100232" TargetMode="External"/><Relationship Id="rId4" Type="http://schemas.openxmlformats.org/officeDocument/2006/relationships/hyperlink" Target="consultantplus://offline/ref=E8173B92091943061111F2F7A57B3D9623C542F7ECDFD325F7BCBB82F3238E145FEAFACC7FAA0C9B40512D46a9GEI" TargetMode="External"/><Relationship Id="rId5" Type="http://schemas.openxmlformats.org/officeDocument/2006/relationships/hyperlink" Target="consultantplus://offline/ref=E8173B92091943061111F2F7A57B3D9623C542F7ECDFD325F7BCBB82F3238E145FEAFACC7FAA0C9B40512D46a9GE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02:40:00Z</dcterms:created>
  <dc:creator>lesheva</dc:creator>
  <dc:description/>
  <cp:keywords/>
  <dc:language>en-US</dc:language>
  <cp:lastModifiedBy>Ирина</cp:lastModifiedBy>
  <cp:lastPrinted>2015-11-24T15:40:00Z</cp:lastPrinted>
  <dcterms:modified xsi:type="dcterms:W3CDTF">2015-12-03T03:11:00Z</dcterms:modified>
  <cp:revision>641</cp:revision>
  <dc:subject/>
  <dc:title>АЧИНСКИЙ ГОРОДСКОЙ СОВЕТ ДЕПУТАТОВ</dc:title>
</cp:coreProperties>
</file>