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8"/>
        </w:rPr>
      </w:pPr>
      <w:r>
        <w:rPr>
          <w:rFonts w:cs="Tahoma" w:ascii="Tahoma" w:hAnsi="Tahoma"/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68"/>
      </w:tblGrid>
      <w:tr>
        <w:trPr>
          <w:trHeight w:val="281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5.12.2014</w:t>
            </w:r>
          </w:p>
        </w:tc>
        <w:tc>
          <w:tcPr>
            <w:tcW w:w="41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66 - 455р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бюджета города на 2015 год и плановый период 2016 - 2017 год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бюджету на 2015 год и плановый период 2016 - 2017 годов, руководствуясь </w:t>
      </w:r>
      <w:hyperlink r:id="rId3">
        <w:r>
          <w:rPr>
            <w:rStyle w:val="InternetLink"/>
          </w:rPr>
          <w:t>статьёй 28</w:t>
        </w:r>
      </w:hyperlink>
      <w:r>
        <w:rPr/>
        <w:t xml:space="preserve"> Устава города Ачинска и статьёй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 в редакции от 28.06.2013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1. Утвердить бюджет города Ачинска на 2015 год и плановый период 2016-2017 годов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1395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1. Основные характеристики бюджета города на 2015 год и плановый период 2016 - 2017 г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Утвердить основные характеристики бюджета город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) прогнозируемый общий объем доходов бюджета города в сумме 2 117 213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) общий объем расходов бюджета города в сумме 2 126 705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) дефицит бюджета города в сумме 9 492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9 492,6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Утвердить основные характеристики бюджета города на 2016 год и на 2017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) прогнозируемый общий объем доходов бюджета города на 2016 год в сумме 2 147 556,9 тыс. рублей и на 2017 год в сумме 2 187 905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) общий объем расходов бюджета города на 2016 год в сумме 2 164 189,5 тыс. рублей, в том числе условно утвержденные расходы в сумме 29 948,0 тыс. рублей, и на 2017 год в сумме 2 171 272,6 тыс. рублей, в том числе условно утвержденные расходы в сумме 74 650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) дефицит бюджета города на 2016 год в сумме 16 632,6 тыс. рублей, профицит бюджета города на 2017 год в сумме 16 632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4) </w:t>
      </w:r>
      <w:hyperlink r:id="rId6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16 год в сумме 16 632,6 тыс. рублей, на 2017 год в сумме (-) 16 632,6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2. Главные администраторы доходов бюджета города и главные администраторы источников внутреннего финансирования дефицита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1. Утвердить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. Утвердить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твердить на 2015 год и плановый период 2016 - 2017 годов ставку отчислений от прибыли городских муниципальных унитарных предприятий    в бюджет города в размере 5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4. Доходы бюджета города на 2015 год и плановый период 2016 - 2017 г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твердить доходы бюджета города на 2015 год и плановый период  2016-2017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татья 5. Распределение на 2015 год и плановый период 2016 - 2017 годов расходов бюджета город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Утвердить в пределах общего объема расходов бюджета города, установленного </w:t>
      </w:r>
      <w:hyperlink r:id="rId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1) </w:t>
      </w:r>
      <w:hyperlink r:id="rId10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 и подразделам бюджетной классификации расходов бюджетов Российской Федерации на 2015 год и плановый период 2016 - 2017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) </w:t>
      </w:r>
      <w:hyperlink r:id="rId11">
        <w:r>
          <w:rPr>
            <w:rStyle w:val="InternetLink"/>
          </w:rPr>
          <w:t>ведомственную структуру</w:t>
        </w:r>
      </w:hyperlink>
      <w:r>
        <w:rPr/>
        <w:t xml:space="preserve"> расходов бюджета города на 2015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3) </w:t>
      </w:r>
      <w:hyperlink r:id="rId12">
        <w:r>
          <w:rPr>
            <w:rStyle w:val="InternetLink"/>
          </w:rPr>
          <w:t>ведомственную структуру</w:t>
        </w:r>
      </w:hyperlink>
      <w:r>
        <w:rPr/>
        <w:t xml:space="preserve"> расходов бюджета города на плановый период 2016-2017 годов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Cs/>
        </w:rPr>
        <w:t>4) распределение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2015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Cs/>
        </w:rPr>
        <w:t>5) распределение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плановый период 2016-201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6. Публичные нормативные обязательства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твердить общий объем средств на исполнение публичных нормативных обязательств города Ачинска за счет средств краевого и местного бюджетов на 2015 год в сумме 15 806,8 тыс. рублей, на 2016 год в сумме 15 855,7 тыс. рублей, на 2017 год в сумме 15 904,5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7. Изменение показателей сводной бюджетной росписи бюджета города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Установить, что начальник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15 год и плановый период 2016 - 2017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) на сумму доходов, дополнительно полученных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/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/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/>
      </w:pPr>
      <w:r>
        <w:rPr/>
        <w:t>8) в случае уменьшения суммы средств межбюджетных трансфертов из краев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9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0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Ачин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2) на сумму остатков средств, полученных безвозмездных поступлений от физических и юридических лиц, в том числе добровольных пожертвований по состоянию на 1 января 2015 года;</w:t>
      </w:r>
    </w:p>
    <w:p>
      <w:pPr>
        <w:pStyle w:val="Normal"/>
        <w:autoSpaceDE w:val="false"/>
        <w:ind w:firstLine="709"/>
        <w:jc w:val="both"/>
        <w:rPr/>
      </w:pPr>
      <w:r>
        <w:rPr/>
        <w:t>13) в случае получения (возврата) из краевого бюджета не использованных по состоянию на 1 января 2015 года остатков межбюджетных трансфертов, полученных в форме, субсидий и иных межбюджетных трансфертов, имеющих целевое назначение, которые в соответствии с законом Красноярского края о краевом бюджете могут быть использованы в 2015 году на те же цел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8. Индексация размеров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муниципальных служащих органов местного самоуправления город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муниципальных служащих органов местного самоуправления города, проиндексированные с 1 октября 2013 года, увеличиваются (индексируются) в 2015 году и плановом периоде 2016-201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9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Заработная плата работников муниципальных учреждений увеличивается (индексируется) в 2015 году и плановом периоде 2016 - 201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10. Особенности установления отдельных расходных обязательств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становить размер ежемесячного пожизненного денежного содержания Почетным гражданам города Ачинска на 2015 год и плановый период 2016-2017 годов 4 070 рублей 99 копеек ежегод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11. Особенности исполнения бюджета города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1. Установить, что не использованные по состоянию на 1 января 2015 года остатки межбюджетных трансфертов, предоставленных бюджету города из других бюджетов бюджетной системы Российской Федерации в форме субвенций, субсидий, иных межбюджетных трансфертов, имеющих целевое назначение, подлежат возврату в краевой бюджет в 2015 году в сроки, установленные министерством финансов Красноярского кра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Остатки средств бюджета города на 1 января 201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в 2015 году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5 года обязательствам, производится главными распорядителями средств бюджета города за счет утвержденных им бюджетных ассигнований на 2015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12. Безвозмездные поступления от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Утвердить к распределению на расходы бюджета города дотации на выравнивание бюджетной обеспеченности из регионального фонда финансовой поддержки поселений; 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; дотации на поддержку мер по обеспечению сбалансированности бюджетов муниципальных образований края; субсидии из краевого бюджета; субвенции из  краевого бюджета и иные межбюджетные трансферты на 2015 год в общей сумме 1 155 436,4 тыс. рублей, на 2016 год в общей сумме 1 132 252,7 тыс. рублей, на 2017 год в общей сумме  1 129 259,4 тыс. рублей согласно </w:t>
      </w:r>
      <w:hyperlink r:id="rId13">
        <w:r>
          <w:rPr>
            <w:rStyle w:val="InternetLink"/>
          </w:rPr>
          <w:t xml:space="preserve">приложению </w:t>
        </w:r>
      </w:hyperlink>
      <w:r>
        <w:rPr/>
        <w:t>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Статья 13. Капитальные вложения в объекты 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твердить объем капитальных вложений в объекты муниципальной собственности в соответствии с перечнем строек и объект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14. Муниципальный дорожный фонд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твердить объем бюджетных ассигнований муниципального дорожного фонда города Ачинска на 2015 год в сумме 16 318,6 тыс. рублей, на 2016 год в сумме 19 003,1 тыс. рублей, на 2017 год в сумме 15 979,0 тыс. рублей.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15. Субсидии организациям автомобильного пассажирского транспорта город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Установить, что за счет средств бюджета города предоставляются субсидии организациям автомобильного общественного транспорта города, победившим в конкурсе на право заключения договора об организации регулярных пассажирских перевозок автомобильным транспортом по муниципальным маршрутам регулярных пассажирских перевозок, на компенсацию расходов, возникающих в результате небольшой интенсивности пассажиропотоков по муниципальным маршрутам на 2015 год и плановый период 2016-2017 годов в сумме 28 491,9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Порядок проведения конкурса на право заключения договора об организации пассажирских перевозок автомобильным транспортом по муниципальным маршрутам регулярных пассажирских перевозок в Красноярском крае определяется Правительством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Предоставление субсидий осуществляется исходя из фактического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4. Установить, что предоставление из бюджета города субсидии, указанной в </w:t>
      </w:r>
      <w:hyperlink r:id="rId14">
        <w:r>
          <w:rPr>
            <w:rStyle w:val="InternetLink"/>
          </w:rPr>
          <w:t>пункте 1</w:t>
        </w:r>
      </w:hyperlink>
      <w:r>
        <w:rPr/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16. Субсидии организациям пассажирского электрического транспор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Установить, что за счет средств бюджета города муниципальному унитарному предприятию «Городской электрический транспорт» предоставляются субсидии на компенсацию расходов, возникающих в результате небольшой интенсивности пассажиропотоков по муниципальным маршрутам на 2015 год и плановый период                      2016-2017 годов в сумме 29 276,8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Предоставление субсидий осуществляется исходя из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3. Установить, что предоставление из бюджета города субсидии, указанной в </w:t>
      </w:r>
      <w:hyperlink r:id="rId15">
        <w:r>
          <w:rPr>
            <w:rStyle w:val="InternetLink"/>
          </w:rPr>
          <w:t>пункте 1</w:t>
        </w:r>
      </w:hyperlink>
      <w:r>
        <w:rPr/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17. Субсидии организациям жилищно-коммунального комплекс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Установить, что в расходах бюджета города по разделу «Жилищно-коммунальное хозяйство» предусмотрены субсидии организациям гор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а)  на компенсацию недополученных доходов по содержанию и ремонту жилых помещений в многоквартирных домах коридорного типа муниципального жилищного фонда на 2015 год и плановый период 2016-2017 годов в сумме 3 755,7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б) на реализацию мер дополнительной поддержки населения, направленных на соблюдение размера вносимой гражданами платы за коммунальные услуги на 2015 год и плановый период 2016-2017 годов в сумме 52 573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3. Установить, что предоставление из бюджета города субсидий, указанных в </w:t>
      </w:r>
      <w:hyperlink r:id="rId16">
        <w:r>
          <w:rPr>
            <w:rStyle w:val="InternetLink"/>
          </w:rPr>
          <w:t>пункте 1</w:t>
        </w:r>
      </w:hyperlink>
      <w:r>
        <w:rPr/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18. Субсидии редакциям печатных средств массовой информаци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Предоставить муниципальному унитарному предприятию «Медиа-Холдинг «Ачинские информационные ресурсы» субсидию в целях возмещения затрат по опубликованию муниципальных правовых актов, проектов муниципальных правовых актов и иной официальной информации на 2015 год и плановый период 2016-2017 годов в сумме 8 012,4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Сумма субсидии определяется исходя из печатной площади опубликования официальной информации за отчетный период (месяц, квартал, год) и норматива субсид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Главным распорядителем средств бюджета на предоставление субсидий определить Администрацию гор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. Порядок предоставления субсидии на компенсацию затрат по опубликованию муниципальных правовых актов и официальной информации определяется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19. Субсидии субъектам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Установить, что в расходах  бюджета города предусматриваются субсидии субъектам малого и среднего предпринимательств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а) на возмещение части затрат, связанных с приобретением и созданием основных средств и началом предпринимательской деятельности на 2015 год и плановый период 2016-2017 годов в сумме 100,0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б) на возмещение затрат по уплате  первого взноса (аванса) при заключении договора лизинга оборудования на 2015 год и плановый период  2016-2017 годов в сумме 150,0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) на возмещение части затрат по приобретению оборудования в целях создания и (или) развития и (или) модернизации производства товаров на 2015 год и плановый период 2016-2017 годов в сумме 22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3. Установить, что предоставление из бюджета города субсидий, указанных в </w:t>
      </w:r>
      <w:hyperlink r:id="rId17">
        <w:r>
          <w:rPr>
            <w:rStyle w:val="InternetLink"/>
          </w:rPr>
          <w:t>пункте 1</w:t>
        </w:r>
      </w:hyperlink>
      <w:r>
        <w:rPr/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" w:firstLine="708"/>
        <w:jc w:val="both"/>
        <w:outlineLvl w:val="1"/>
        <w:rPr/>
      </w:pPr>
      <w:r>
        <w:rPr/>
        <w:t>Статья 20. Субсидии некоммерческим организациям</w:t>
      </w:r>
    </w:p>
    <w:p>
      <w:pPr>
        <w:pStyle w:val="Normal"/>
        <w:autoSpaceDE w:val="false"/>
        <w:ind w:firstLine="709"/>
        <w:jc w:val="both"/>
        <w:rPr/>
      </w:pPr>
      <w:bookmarkStart w:id="0" w:name="Par0"/>
      <w:bookmarkEnd w:id="0"/>
      <w:r>
        <w:rPr/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«Ассоциация западной группы муниципальных образований Красноярского края» на 2015 год и плановый период 2016 - 2017 годов в сумме 3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б) Ассоциация «Совет муниципальных образований Красноярского края» на 2015 год и плановый период 2016 - 2017 годов в сумме 219,2 тыс. рублей ежегодно.</w:t>
      </w:r>
    </w:p>
    <w:p>
      <w:pPr>
        <w:pStyle w:val="Normal"/>
        <w:autoSpaceDE w:val="false"/>
        <w:ind w:firstLine="709"/>
        <w:jc w:val="both"/>
        <w:rPr/>
      </w:pPr>
      <w:bookmarkStart w:id="1" w:name="Par3"/>
      <w:bookmarkEnd w:id="1"/>
      <w:r>
        <w:rPr/>
        <w:t>2. Предоставить начальному православному образовательному учреждению общего образования «Ачинская начальная православная гимназия» субсидию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на 2015 год и плановый период 2016 - 2017 годов в сумме 284,5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>3. Предоставить субсидии некоммерческим организациям для осуществления уставн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Ачинской местной организации Общероссийской Общественной Организации «Всероссийское общество инвалидов» на 2015 год и плановый период 2016 - 2017 годов в сумме 90,9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б) Местной общероссийской организации инвалидов города Ачинска «Союз чернобыльцев» на 2015 год и плановый период 2016 - 2017 годов в сумме 5,9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Предоставить гранты в форме субсидий бюджетным учреждениям города на реализацию городского конкурса молодежных инициатив в рамках муниципальной программы «Молодежь города Ачинска в </w:t>
      </w:r>
      <w:r>
        <w:rPr>
          <w:lang w:val="en-US"/>
        </w:rPr>
        <w:t>XXI</w:t>
      </w:r>
      <w:r>
        <w:rPr/>
        <w:t xml:space="preserve"> веке», включая учреждения, в отношении которых Администрация города не осуществляет функции и полномочия учредителя, на 2015 год и плановый период 2016-2017 годов в сумме 315,0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>5. Предоставить субсидию общественной организации, участвующей в охране общественного порядка, на материально-техническое обеспечение деятельности на 2015 год и плановый период 2016-2017 годов в сумме 261,6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Главным распорядителем средств бюджета на предоставление субсидий, указанных в </w:t>
      </w:r>
      <w:hyperlink w:anchor="Par0">
        <w:r>
          <w:rPr>
            <w:rStyle w:val="InternetLink"/>
          </w:rPr>
          <w:t>пункте 1</w:t>
        </w:r>
      </w:hyperlink>
      <w:r>
        <w:rPr/>
        <w:t xml:space="preserve"> настоящей статьи, определить Ачинский городской Совет депута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Главным распорядителем средств бюджета на предоставление субсидий, указанных в </w:t>
      </w:r>
      <w:hyperlink w:anchor="Par3">
        <w:r>
          <w:rPr>
            <w:rStyle w:val="InternetLink"/>
          </w:rPr>
          <w:t>пункте 2</w:t>
        </w:r>
      </w:hyperlink>
      <w:r>
        <w:rPr/>
        <w:t xml:space="preserve"> настоящей статьи, определить управление образования Администрации города Ачинс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Главным распорядителем средств бюджета на предоставление субсидий, указанных в </w:t>
      </w:r>
      <w:hyperlink w:anchor="Par3">
        <w:r>
          <w:rPr>
            <w:rStyle w:val="InternetLink"/>
          </w:rPr>
          <w:t>пункте 3</w:t>
        </w:r>
      </w:hyperlink>
      <w:r>
        <w:rPr/>
        <w:t xml:space="preserve"> настоящей статьи, определить управление социальной защиты населения Администрации города Ачинс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 Главным распорядителем средств бюджета на предоставление грантов в форме субсидий, указанных в </w:t>
      </w:r>
      <w:hyperlink w:anchor="Par3">
        <w:r>
          <w:rPr>
            <w:rStyle w:val="InternetLink"/>
          </w:rPr>
          <w:t xml:space="preserve">пункте </w:t>
        </w:r>
      </w:hyperlink>
      <w:r>
        <w:rPr/>
        <w:t>4 настоящей статьи, определить Администрацию города Ачинс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. Главным распорядителем средств бюджета на предоставление субсидии, указанной в </w:t>
      </w:r>
      <w:hyperlink w:anchor="Par3">
        <w:r>
          <w:rPr>
            <w:rStyle w:val="InternetLink"/>
          </w:rPr>
          <w:t>пункте 5</w:t>
        </w:r>
      </w:hyperlink>
      <w:r>
        <w:rPr/>
        <w:t xml:space="preserve"> настоящей статьи, определить Администрацию города Ачинс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 Порядок предоставления субсидий, указанных в </w:t>
      </w:r>
      <w:hyperlink w:anchor="Par0">
        <w:r>
          <w:rPr>
            <w:rStyle w:val="InternetLink"/>
          </w:rPr>
          <w:t>пунктах 1</w:t>
        </w:r>
      </w:hyperlink>
      <w:r>
        <w:rPr/>
        <w:t xml:space="preserve">, </w:t>
      </w:r>
      <w:hyperlink w:anchor="Par3">
        <w:r>
          <w:rPr>
            <w:rStyle w:val="InternetLink"/>
          </w:rPr>
          <w:t>2</w:t>
        </w:r>
      </w:hyperlink>
      <w:r>
        <w:rPr/>
        <w:t>, 3, 4, 5 настоящей статьи, определяется правовым актом Администрации города Ачинс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21. Резервный фонд Администрации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Установить, что в расходной части бюджета города предусматривается резервный фонд Администрации города Ачинска (далее по тексту - резервный фонд) на 2015 год и плановый период 2016-2017 годов в сумме 3 223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Администрация города ежеквартально информирует городской Совет депутатов о расходовании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Расходование средств резервного фонда осуществляется в порядке и на условиях, определяемых 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22. Расходы главных распорядителей по прочим мероприятиям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становить, что в расходах бюджета города предусмотрены ассигнования главным распорядителям средств бюджета города на прочие мероприят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Ачинский городской Совет депутат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а) на проведение официальных мероприятий на 2015 год и плановый период 2016-2017 годов в сумме 1 107,9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Администрация города Ачинск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а) на проведение официальных мероприятий на 2015 год и плановый период 2016-2017 годов в сумме 1 099,9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б) на материальное стимулирование деятельности народных дружинников на 2015 год и плановый период  2016-2017 годов в сумме 1 989,2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23. Программа муниципальных внутренних заимствований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1. Утвердить </w:t>
      </w:r>
      <w:hyperlink r:id="rId18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города Ачинска на 2015 год и плановый период 2016 - 2017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. Администрация города Ачинска от имени муниципального образования город Ачинск вправе привлекать кредиты кредитных организаций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15 год и плановый период 2016 - 2017 годов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лата за пользование кредитами кредитных организаций определя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Администрация города Ачинска от имени муниципального образования город Ачинск вправе привлекать бюджетные кредиты из краевого бюджета в целях покрытие дефицита бюджета города в пределах сумм, установленных программой муниципальных внутренних заимствований города Ачинска на 2015 год и плановый период                            2016 - 2017 г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словия предоставления бюджетных кредитов из краевого бюджета, порядок их предоставления, возврата устанавливается Правительством Красноярского края. Размеры оплаты процентов за пользование бюджетными кредитами краевого бюджета устанавливаются Законом Красноярского края о краев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24. Муниципальный долг города Ачинск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Установить верхний предел муниципального долга города Ачинска:</w:t>
      </w:r>
    </w:p>
    <w:p>
      <w:pPr>
        <w:pStyle w:val="Normal"/>
        <w:autoSpaceDE w:val="false"/>
        <w:ind w:firstLine="708"/>
        <w:jc w:val="both"/>
        <w:rPr/>
      </w:pPr>
      <w:r>
        <w:rPr/>
        <w:t>на 1 января 2016 года по долговым обязательствам города Ачинска в сумме 60 874,6 тыс. рублей, в том числе по муниципальным гарантиям 0 тыс.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на 1 января 2017 года по долговым обязательствам города Ачинска в сумме 77 507,2 тыс. рублей, в том числе по муниципальным гарантиям 0 тыс.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на 1 января 2018 года по долговым обязательствам города Ачинска в сумме 60 874,6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Предельный объем расходов на обслуживание муниципального долга города Ачин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2015 году – 16 604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2016 году – 16 824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2017 году – 16 824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Установить предельный объем муниципального долга города Ачинска в сумм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957 547,7 тыс. рублей на 2015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 011 075,1тыс. рублей на 2016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 054 416,7 тыс. рублей на 2017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. Муниципальные гарантии в 2015 году и плановом периоде 2016 - 2017 годов не предоставляются. Бюджетные ассигнования на исполнение муниципальных гарантий в 2015 году и плановом периоде 2016 - 2017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25. Обслуживание счета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города осуществляется Управлением федерального казначейства по Красноярскому краю через открытие и ведение расчетного счета бюджета города финансовому управлению Администрации города Ачинс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Исполнение бюджета город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3. Отдельные полномочия по исполнению бюджета города, указанные в </w:t>
      </w:r>
      <w:hyperlink r:id="rId19">
        <w:r>
          <w:rPr>
            <w:rStyle w:val="InternetLink"/>
          </w:rPr>
          <w:t>пункте 2</w:t>
        </w:r>
      </w:hyperlink>
      <w:r>
        <w:rPr/>
        <w:t xml:space="preserve"> настоящей статьи, осуществляются Управлением федерального казначейства по Красноярскому краю на основании соглашений, заключенных между Администрацией города Ачинска и Управлением федерального казначейства по Красноярскому краю, между главными распорядителями средств бюджета города Ачинска и Управлением федерального казначейства по Красноярскому кра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татья 26. Публикация сведений о ходе исполнения бюджета города</w:t>
      </w:r>
    </w:p>
    <w:p>
      <w:pPr>
        <w:pStyle w:val="Normal"/>
        <w:autoSpaceDE w:val="false"/>
        <w:ind w:firstLine="708"/>
        <w:jc w:val="both"/>
        <w:rPr/>
      </w:pPr>
      <w:r>
        <w:rPr/>
        <w:t>Ежеквартально на официальном сайте органов местного самоуправления города Ачинска размещается информация о ходе исполнения бюджета города по основным параметрам, а также о численности депутатов, выборных должностных лиц органов местного самоуправления, осуществляющих свои полномочия на постоянной основе, лиц, замещающих иные муниципальные должности, муниципальных служащих, с указанием фактических затрат на их денежное содержание и о численности работников муниципальных учреждений.</w:t>
      </w:r>
    </w:p>
    <w:p>
      <w:pPr>
        <w:pStyle w:val="Normal"/>
        <w:autoSpaceDE w:val="false"/>
        <w:ind w:firstLine="708"/>
        <w:jc w:val="both"/>
        <w:rPr/>
      </w:pPr>
      <w:r>
        <w:rPr/>
        <w:t>Форма предоставления информации утверждается нормативно-правовым акто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 Решение вступает в силу после его официального опубликования в газете «Ачинская газета», но не ранее 1 января 2015 го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  <w:t>Глава города Ачинска,</w:t>
      </w:r>
    </w:p>
    <w:p>
      <w:pPr>
        <w:pStyle w:val="Normal"/>
        <w:autoSpaceDE w:val="false"/>
        <w:rPr/>
      </w:pPr>
      <w:r>
        <w:rPr/>
        <w:t>председатель Ачинского городского</w:t>
      </w:r>
    </w:p>
    <w:p>
      <w:pPr>
        <w:pStyle w:val="Normal"/>
        <w:autoSpaceDE w:val="false"/>
        <w:rPr/>
      </w:pPr>
      <w:r>
        <w:rPr/>
        <w:t>Совета депутатов</w:t>
        <w:tab/>
        <w:tab/>
        <w:tab/>
        <w:t xml:space="preserve">                                                                        И.У. Ахметов</w:t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main?base=RLAW123;n=62728;fld=134;dst=100186" TargetMode="External"/><Relationship Id="rId6" Type="http://schemas.openxmlformats.org/officeDocument/2006/relationships/hyperlink" Target="consultantplus://offline/main?base=RLAW123;n=62728;fld=134;dst=100186" TargetMode="External"/><Relationship Id="rId7" Type="http://schemas.openxmlformats.org/officeDocument/2006/relationships/hyperlink" Target="consultantplus://offline/main?base=RLAW123;n=62728;fld=134;dst=100204" TargetMode="External"/><Relationship Id="rId8" Type="http://schemas.openxmlformats.org/officeDocument/2006/relationships/hyperlink" Target="consultantplus://offline/main?base=RLAW123;n=62728;fld=134;dst=100356" TargetMode="External"/><Relationship Id="rId9" Type="http://schemas.openxmlformats.org/officeDocument/2006/relationships/hyperlink" Target="consultantplus://offline/main?base=RLAW123;n=62728;fld=134;dst=100005" TargetMode="External"/><Relationship Id="rId10" Type="http://schemas.openxmlformats.org/officeDocument/2006/relationships/hyperlink" Target="consultantplus://offline/main?base=RLAW123;n=62728;fld=134;dst=101368" TargetMode="External"/><Relationship Id="rId11" Type="http://schemas.openxmlformats.org/officeDocument/2006/relationships/hyperlink" Target="consultantplus://offline/main?base=RLAW123;n=62728;fld=134;dst=101419" TargetMode="External"/><Relationship Id="rId12" Type="http://schemas.openxmlformats.org/officeDocument/2006/relationships/hyperlink" Target="consultantplus://offline/main?base=RLAW123;n=62728;fld=134;dst=101951" TargetMode="External"/><Relationship Id="rId13" Type="http://schemas.openxmlformats.org/officeDocument/2006/relationships/hyperlink" Target="consultantplus://offline/main?base=RLAW123;n=62728;fld=134;dst=102815" TargetMode="External"/><Relationship Id="rId14" Type="http://schemas.openxmlformats.org/officeDocument/2006/relationships/hyperlink" Target="consultantplus://offline/main?base=RLAW123;n=62728;fld=134;dst=100097" TargetMode="External"/><Relationship Id="rId15" Type="http://schemas.openxmlformats.org/officeDocument/2006/relationships/hyperlink" Target="consultantplus://offline/main?base=RLAW123;n=62728;fld=134;dst=100097" TargetMode="External"/><Relationship Id="rId16" Type="http://schemas.openxmlformats.org/officeDocument/2006/relationships/hyperlink" Target="consultantplus://offline/main?base=RLAW123;n=62728;fld=134;dst=100097" TargetMode="External"/><Relationship Id="rId17" Type="http://schemas.openxmlformats.org/officeDocument/2006/relationships/hyperlink" Target="consultantplus://offline/main?base=RLAW123;n=62728;fld=134;dst=100097" TargetMode="External"/><Relationship Id="rId18" Type="http://schemas.openxmlformats.org/officeDocument/2006/relationships/hyperlink" Target="consultantplus://offline/main?base=RLAW123;n=62728;fld=134;dst=102905" TargetMode="External"/><Relationship Id="rId19" Type="http://schemas.openxmlformats.org/officeDocument/2006/relationships/hyperlink" Target="consultantplus://offline/main?base=RLAW123;n=62728;fld=134;dst=100178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Волков</cp:lastModifiedBy>
  <cp:lastPrinted>2014-12-03T15:43:00Z</cp:lastPrinted>
  <dcterms:modified xsi:type="dcterms:W3CDTF">2014-12-03T08:44:00Z</dcterms:modified>
  <cp:revision>816</cp:revision>
  <dc:subject/>
  <dc:title>АЧИНСКИЙ ГОРОДСКОЙ СОВЕТ ДЕПУТАТОВ</dc:title>
</cp:coreProperties>
</file>