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0297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05.12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Ачинск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66 - 456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 от 06.12.2013 № 51-372р                          «Об утверждении бюджета города на 2014 год и плановый период  2015 - 201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6.12.2013 № 51-372р «Об утверждении бюджета города на 2014 год и плановый период 2015 - 2016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6.12.2013 № 51-372р «Об утверждении бюджета города на 2014 год и плановый период 2015 -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811 00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867 066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56 05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56 057,0 тыс. рублей согласно приложению 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96 320,0» заменить цифрами «296 344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907 897,8» заменить цифрами «1 917 109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4) в статье 14:</w:t>
      </w:r>
    </w:p>
    <w:p>
      <w:pPr>
        <w:pStyle w:val="Normal"/>
        <w:autoSpaceDE w:val="false"/>
        <w:ind w:left="709" w:hanging="0"/>
        <w:jc w:val="both"/>
        <w:rPr/>
      </w:pPr>
      <w:r>
        <w:rPr/>
        <w:t>цифры «11 217,6» заменить цифрами «10 531,3»;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5) статью 15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Установить, что при определении объема бюджетных ассигнований дорожного фонда города Ачинска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, подлежащие зачислению в бюджет города, учитываются в 2014 году в сумме 5 021,5 тыс. рублей.»;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  <w:t>6) пункт 1 статьи 1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 Установить, что за счет бюджета города предоставляются субсидии организациям автомобильного общественного транспорта города, победившим в конкурсе на право заключения договора об организации регулярных пассажирских перевозок автомобильны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4 год 25 819,1 тыс. рублей, на плановый период 2015-2016 годов в сумме 26 633,9 тыс. рублей ежегодно.»;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в подпункте «б» пункта 1 статьи 18 цифры «32 564,5» заменить цифрами «37 105,8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8) пункт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а) на возмещение части затрат, связанных с приобретением и созданием основных средств и началом предпринимательской деятельности на 2014 год  в сумме 300,0 тыс. рублей, на плановый период 2015 - 2016 годов в сумме 27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на возмещение затрат по уплате первого взноса (аванса) при заключении договора лизинга оборудования на 2014 год в сумме 1 833,0 тыс. рублей, на плановый период 2015 - 2016 годов в сумме 15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в) на осуществление образовательной деятельности по образовательным программам дошкольного образования, а также присмотру и уходу за детьми на 2014 год  в сумме 20,0 тыс. рублей,  на плановый период 2015 - 2016 годов в сумме 5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г) на софинансирование мероприятий направленных на возмещение затрат, по уплате первого взноса (аванса) при заключении договора лизинга оборудования на 2014 год  в сумме 39,9 тыс. рублей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) в статье 22 в подпункте «а» пункта 3 цифры «1 683,5» заменить цифрами «1 732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риложения 1, 2, 4, 5, 6, 8, 10, 12, 13 изложить в редакции согласно приложениям 1, 2, 3, 4, 5, 6, 7, 8, 9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ородского Совета депутатов                                                                                  И.У. Ахметов</w:t>
      </w:r>
    </w:p>
    <w:sectPr>
      <w:type w:val="nextPage"/>
      <w:pgSz w:w="11906" w:h="16838"/>
      <w:pgMar w:left="1701" w:right="851" w:gutter="0" w:header="0" w:top="107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1:00Z</dcterms:created>
  <dc:creator>lesheva</dc:creator>
  <dc:description/>
  <cp:keywords/>
  <dc:language>en-US</dc:language>
  <cp:lastModifiedBy>Волков</cp:lastModifiedBy>
  <cp:lastPrinted>2014-10-06T14:07:00Z</cp:lastPrinted>
  <dcterms:modified xsi:type="dcterms:W3CDTF">2014-12-03T04:09:00Z</dcterms:modified>
  <cp:revision>180</cp:revision>
  <dc:subject/>
  <dc:title>АЧИНСКИЙ ГОРОДСКОЙ СОВЕТ ДЕПУТАТОВ</dc:title>
</cp:coreProperties>
</file>