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90297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АСНОЯРСКИЙ КРАЙ</w:t>
              <w:br/>
              <w:t>АЧИНСКИЙ  ГОРОДСКОЙ  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/>
          </w:tcPr>
          <w:p>
            <w:pPr>
              <w:pStyle w:val="Normal"/>
              <w:rPr/>
            </w:pPr>
            <w:r>
              <w:rPr/>
              <w:t>17.10.201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Ачинск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№ </w:t>
            </w:r>
            <w:r>
              <w:rPr/>
              <w:t>62-438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 внесении изменений в решение городского Совета депутатов от 06.12.2013 № 51-372р                          «Об утверждении бюджета города на 2014 год и плановый период </w:t>
            </w:r>
            <w:r>
              <w:rPr/>
              <w:t xml:space="preserve"> </w:t>
            </w:r>
            <w:r>
              <w:rPr>
                <w:color w:val="000000"/>
              </w:rPr>
              <w:t>2015 - 2016 годов»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6.12.2013 № 51-372р «Об утверждении бюджета города на 2014 год и плановый период 2015 - 2016 годов», руководствуясь </w:t>
      </w:r>
      <w:hyperlink r:id="rId3">
        <w:r>
          <w:rPr>
            <w:rStyle w:val="InternetLink"/>
          </w:rPr>
          <w:t>статьёй 28</w:t>
        </w:r>
      </w:hyperlink>
      <w:r>
        <w:rPr/>
        <w:t xml:space="preserve"> Устава города Ачинска и статьёй </w:t>
      </w:r>
      <w:hyperlink r:id="rId4">
        <w:r>
          <w:rPr>
            <w:rStyle w:val="InternetLink"/>
          </w:rPr>
          <w:t>34</w:t>
        </w:r>
      </w:hyperlink>
      <w:r>
        <w:rPr/>
        <w:t xml:space="preserve"> Устава города Ачинска в редакции от 28.06.2013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6.12.2013 № 51-372р «Об утверждении бюджета города на 2014 год и плановый период 2015 - 201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1. Утвердить основные характеристики бюджета города на 2014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рогнозируемый общий объем доходов бюджета города в сумме 2 801 756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общий объем расходов бюджета города в сумме 2 857 813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ефицит бюджета города в сумме 56 05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  в сумме 56 057,0 тыс. рублей согласно приложению № 1 к настоящему решен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260 380,5» заменить цифрами «296 320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 737 174,0» заменить цифрами «1 907 897,8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  <w:t>4) в статье 14:</w:t>
      </w:r>
    </w:p>
    <w:p>
      <w:pPr>
        <w:pStyle w:val="Normal"/>
        <w:autoSpaceDE w:val="false"/>
        <w:ind w:left="709" w:hanging="0"/>
        <w:jc w:val="both"/>
        <w:rPr/>
      </w:pPr>
      <w:r>
        <w:rPr/>
        <w:t>цифры «13 229,1» заменить цифрами «11 217,6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) пункт 1 статьи 2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/>
        <w:t>а) на возмещение части затрат, связанных с приобретением и созданием основных средств и началом предпринимательской деятельности на 2014 год  в сумме 300,0 тыс. рублей, на плановый период 2015 - 2016 годов в сумме 27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б) на возмещение затрат по уплате первого взноса (аванса) при заключении договора лизинга оборудования на 2014 год в сумме 127,7 тыс. рублей, на плановый период 2015 - 2016 годов в сумме 15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в) на осуществление образовательной деятельности по образовательным программам дошкольного образования, а также присмотру и уходу за детьми на 2014 год  в сумме 20,0 тыс. рублей, на плановый период 2015 - 2016 годов в сумме 5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г) на софинансирование мероприятий направленных на возмещение затрат, по уплате первого взноса (аванса) при заключении договора лизинга оборудования на 2014 год  в сумме 22,3 тыс. рублей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) статью 20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bookmarkStart w:id="0" w:name="Par0"/>
      <w:bookmarkEnd w:id="0"/>
      <w:r>
        <w:rPr/>
        <w:t>1. Предоставить субсидии некоммерческим организациям в виде денежного взноса для осуществления уставн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«Ассоциация западной группы муниципальных образований Красноярского края» на 2014 год и плановый период 2015 - 2016 годов в сумме 3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б) Ассоциации «Совет муниципальных образований Красноярского края» на 2014 год в сумме 219,2 тыс. рублей, на плановый период  2015 - 2016 годов в сумме 164,4 тыс. рублей ежегодно.</w:t>
      </w:r>
    </w:p>
    <w:p>
      <w:pPr>
        <w:pStyle w:val="Normal"/>
        <w:autoSpaceDE w:val="false"/>
        <w:ind w:firstLine="709"/>
        <w:jc w:val="both"/>
        <w:rPr/>
      </w:pPr>
      <w:bookmarkStart w:id="1" w:name="Par3"/>
      <w:bookmarkEnd w:id="1"/>
      <w:r>
        <w:rPr/>
        <w:t>2. Предоставить начальному православному образовательному учреждению общего образования «Ачинская начальная православная гимназия» субсидию на 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 на 2014 год в сумме 143,1 тыс. рублей, на плановый период 2015 - 2016 годов в сумме 150,3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>3. Предоставить субсидии некоммерческим организациям для осуществления уставн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Ачинской местной организации Общероссийской Общественной Организации «Всероссийское общество инвалидов» на 2014 год в сумме  96,3 тыс. рублей, на 2015 год 106,9 тыс. рублей, на 2016 год   121,6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б) Местной общероссийской организации инвалидов города Ачинска «Союз чернобыльцев» на 2014 год в сумме 6,1 тыс. рублей, на 2015 год  6,8 тыс. рублей, на 2016 год 8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Предоставить гранты в форме субсидий бюджетным учреждениям города на реализацию городского конкурса молодежных инициатив в рамках муниципальной программы «Молодежь города Ачинска в </w:t>
      </w:r>
      <w:r>
        <w:rPr>
          <w:lang w:val="en-US"/>
        </w:rPr>
        <w:t>XXI</w:t>
      </w:r>
      <w:r>
        <w:rPr/>
        <w:t xml:space="preserve"> веке на 2014-2016 годы», включая учреждения, в отношении которых Администрация города не осуществляет функции и полномочия учредителя, на 2014 год в сумме 315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Главным распорядителем средств бюджета на предоставление субсидий, указанных в </w:t>
      </w:r>
      <w:hyperlink w:anchor="Par0">
        <w:r>
          <w:rPr>
            <w:rStyle w:val="InternetLink"/>
          </w:rPr>
          <w:t>пункте 1</w:t>
        </w:r>
      </w:hyperlink>
      <w:r>
        <w:rPr/>
        <w:t xml:space="preserve"> настоящей статьи, определить Ачинский городской Совет депута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Главным распорядителем средств бюджета на предоставление субсидий, указанных в </w:t>
      </w:r>
      <w:hyperlink w:anchor="Par3">
        <w:r>
          <w:rPr>
            <w:rStyle w:val="InternetLink"/>
          </w:rPr>
          <w:t>пункте 2</w:t>
        </w:r>
      </w:hyperlink>
      <w:r>
        <w:rPr/>
        <w:t xml:space="preserve"> настоящей статьи, определить управление образования Администрации города Ачинс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Главным распорядителем средств бюджета на предоставление субсидий, указанных в </w:t>
      </w:r>
      <w:hyperlink w:anchor="Par3">
        <w:r>
          <w:rPr>
            <w:rStyle w:val="InternetLink"/>
          </w:rPr>
          <w:t>пункте 3</w:t>
        </w:r>
      </w:hyperlink>
      <w:r>
        <w:rPr/>
        <w:t xml:space="preserve"> настоящей статьи, определить управление социальной защиты населения Администрации города Ачинс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Главным распорядителем средств бюджета на предоставление грантов в форме субсидий, указанных в </w:t>
      </w:r>
      <w:hyperlink w:anchor="Par3">
        <w:r>
          <w:rPr>
            <w:rStyle w:val="InternetLink"/>
          </w:rPr>
          <w:t xml:space="preserve">пункте </w:t>
        </w:r>
      </w:hyperlink>
      <w:r>
        <w:rPr/>
        <w:t>4 настоящей статьи, определить Администрацию города Ачинс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 Порядок предоставления субсидий, указанных в </w:t>
      </w:r>
      <w:hyperlink w:anchor="Par0">
        <w:r>
          <w:rPr>
            <w:rStyle w:val="InternetLink"/>
          </w:rPr>
          <w:t>пунктах 1</w:t>
        </w:r>
      </w:hyperlink>
      <w:r>
        <w:rPr/>
        <w:t xml:space="preserve">, </w:t>
      </w:r>
      <w:hyperlink w:anchor="Par3">
        <w:r>
          <w:rPr>
            <w:rStyle w:val="InternetLink"/>
          </w:rPr>
          <w:t>2</w:t>
        </w:r>
      </w:hyperlink>
      <w:r>
        <w:rPr/>
        <w:t>, 3, 4 настоящей статьи, определяется правовым актом Администрации города Ачинска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7) в статье 22: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«а» пункт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а) на проведение официальных мероприятий на 2014 год в сумме 1 407,9 тыс. рублей, на плановый период 2015-2016 годов в сумме 1 107,9 тыс. рублей ежегодно»;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«а» пункта 3 цифры «1 621,6» заменить цифрами «1 683,5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 в статье 24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</w:t>
      </w:r>
      <w:hyperlink r:id="rId6">
        <w:r>
          <w:rPr>
            <w:rStyle w:val="InternetLink"/>
          </w:rPr>
          <w:t>пункте 1</w:t>
        </w:r>
      </w:hyperlink>
      <w:r>
        <w:rPr/>
        <w:t xml:space="preserve"> цифры «57 000,0» заменить цифрами «56 918,7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2 цифры «6 305,6» заменить цифрами «2 498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) приложения 1, 2, 4, 5, 6, 8, 10, 12, 13, 14 изложить в редакции согласно приложениям 1, 2, 3, 4, 5, 6, 7, 8, 9,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города Ачинска,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председатель Ачин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ородского Совета депутатов                                                                                  И.У. Ахметов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1540;fld=134;dst=100277" TargetMode="External"/><Relationship Id="rId5" Type="http://schemas.openxmlformats.org/officeDocument/2006/relationships/hyperlink" Target="consultantplus://offline/ref=BAC8E77C6B6970917A2C17056EC46256634C53E04CDE90875C73DDB14BF896D6B937BC5FE2CA3EB7E52E40oBIBN" TargetMode="External"/><Relationship Id="rId6" Type="http://schemas.openxmlformats.org/officeDocument/2006/relationships/hyperlink" Target="consultantplus://offline/ref=85D324E39A518E18A13F48A24F4F2B6E186F03383231B0F48311EEA14F95B9C3822C1F672E608463C07A2835aAzF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1:00Z</dcterms:created>
  <dc:creator>lesheva</dc:creator>
  <dc:description/>
  <cp:keywords/>
  <dc:language>en-US</dc:language>
  <cp:lastModifiedBy>Волков</cp:lastModifiedBy>
  <cp:lastPrinted>2014-10-17T09:40:00Z</cp:lastPrinted>
  <dcterms:modified xsi:type="dcterms:W3CDTF">2014-10-17T05:15:00Z</dcterms:modified>
  <cp:revision>144</cp:revision>
  <dc:subject/>
  <dc:title>АЧИНСКИЙ ГОРОДСКОЙ СОВЕТ ДЕПУТАТОВ</dc:title>
</cp:coreProperties>
</file>