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90297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97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РАСНОЯРСКИЙ КРАЙ</w:t>
              <w:br/>
              <w:t>АЧИНСКИЙ  ГОРОДСКОЙ  СОВЕТ 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/>
        <w:tc>
          <w:tcPr>
            <w:tcW w:w="3156" w:type="dxa"/>
            <w:tcBorders/>
          </w:tcPr>
          <w:p>
            <w:pPr>
              <w:pStyle w:val="Normal"/>
              <w:rPr/>
            </w:pPr>
            <w:r>
              <w:rPr/>
              <w:t>21.02.2014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Ачинск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55-389р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0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 внесении изменений в решение городского Совета депутатов от 06.12.2013 № 51-372р                       «Об утверждении бюджета города на 2014 год и плановый период</w:t>
            </w:r>
            <w:r>
              <w:rPr/>
              <w:t xml:space="preserve"> </w:t>
            </w:r>
            <w:r>
              <w:rPr>
                <w:color w:val="000000"/>
              </w:rPr>
              <w:t>2015 - 2016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Рассмотрев предложения Администрации города по внесению изменений в решение городского Совета депутатов от 06.12.2013 № 51-372р «Об утверждении бюджета города  на 2014 год и плановый период 2015 - 2016 годов», руководствуясь </w:t>
      </w:r>
      <w:hyperlink r:id="rId3">
        <w:r>
          <w:rPr>
            <w:rStyle w:val="InternetLink"/>
          </w:rPr>
          <w:t>статьёй 28</w:t>
        </w:r>
      </w:hyperlink>
      <w:r>
        <w:rPr/>
        <w:t xml:space="preserve"> Устава города Ачинска и статьёй </w:t>
      </w:r>
      <w:hyperlink r:id="rId4">
        <w:r>
          <w:rPr>
            <w:rStyle w:val="InternetLink"/>
          </w:rPr>
          <w:t>34</w:t>
        </w:r>
      </w:hyperlink>
      <w:r>
        <w:rPr/>
        <w:t xml:space="preserve"> Устава города Ачинска в редакции от 28.06.2013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решение городского Совета депутатов от 06.12.2013 № 51-372р «Об утверждении бюджета города на 2014 год и плановый период 2015 - 2016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ункт 1статьи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1. Утвердить основные характеристики бюджета города на 2014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) прогнозируемый общий объем доходов бюджета города в сумме 2 452 925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общий объем расходов бюджета города в сумме 2536 936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дефицит бюджета города в сумме 84 010,5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4) </w:t>
      </w: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84 010,5 тыс. рублей согласно приложению № 1 к настоящему решению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) в подпункте 2 пункта 2 статьи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30 240,4» заменить цифрами «32 908,9», цифры «131 298,1» заменить цифрами «128 419,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3) в статье 6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257 199,8» заменить цифрами «253 281,3», цифры «247 215,4» заменить цифрами «243 278,8», цифры «198 877,6» заменить цифрами «195 786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4) статью 7 дополнить пунктом 1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14) по главным распорядителям средств бюджета города, муниципальным казенным, бюджетным и автономным учреждениям с соответствующим увеличением ассигнований для финансирования расходов на персональные выплаты, устанавливаемые в целях повышения оплаты труда молодым специалистам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5) в статье 13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1 585 053,6» заменить цифрами «1 589 898,6»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6) в статье 14:</w:t>
      </w:r>
    </w:p>
    <w:p>
      <w:pPr>
        <w:pStyle w:val="Normal"/>
        <w:autoSpaceDE w:val="false"/>
        <w:ind w:firstLine="709"/>
        <w:jc w:val="both"/>
        <w:rPr/>
      </w:pPr>
      <w:r>
        <w:rPr/>
        <w:t>цифры «8 437,6» заменить цифрами «12 557,6»,  цифры «7821,6» заменить цифрами «5 153,1», цифры «120,2» заменить цифрами «2 999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7) дополнить статьей 20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Статья 20.1 Субсидии некоммерческим организация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Предоставить субсидии некоммерческим организациям в виде денежного взноса для осуществления уставной деятель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) «Ассоциация западной группы муниципальных образований Красноярского края» на 2014 год и плановый период 2015-2016 годов в сумме 30,0 тыс. рублей ежегодн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б)  Ассоциации «Совет муниципальных образований Красноярского края» на 2014 год в сумме 219,2 тыс. рублей, на 2015-2016 годы в сумме 164,4 тыс. рублей ежегодно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Главным распорядителем средств бюджета на предоставление субсидий определить Ачинский городской Совет депута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3. Порядок предоставления субсидий, указанных в пункте 1 настоящей статьи, определяется правовым актом Администрации города.»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8) пункт 1 статьи 2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1. Ачинский городской Совет депутат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а) на проведение официальных мероприятий на 2014 год и плановый период 2015-2016 годов в сумме 1 107,9 тыс. рублей ежегодно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9) пункт 2 статьи 2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«2. Администрация города Ачинска от имени муниципального образования город Ачинск вправе привлекать кредиты кредитных организаций в пределах сумм, установленных программой муниципальных внутренних заимствований города Ачинска на 2014 год и плановый период 2015 - 2016 годов, в целях покрытия дефицита бюджета города, покрытия временных кассовых разрывов, возникающих в процессе исполнения бюджета города 2014 года на срок, не выходящий за пределы 2014 года, и погашения муниципальных долговых обязательств города. Плата за пользование кредитами кредитных организаций определятся в соответствии с действующим законодательством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0) в пункте 1статьи 24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цифры «109 000,0» заменить цифрами «84 872,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1) приложения 1, 2, 4, 5, 6, 7, 8, 9, 10, 11, 12, 13, 14 изложить в редакции согласно приложениям 1, 2, 3, 4, 5, 6, 7, 8, 9, 10, 11, 12,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Глава города Ачинска,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председатель Ачинского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городского Совета депутатов                                                </w:t>
        <w:tab/>
        <w:tab/>
        <w:t xml:space="preserve">              И.У. Ахметов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main?base=RLAW123;n=61540;fld=134;dst=100277" TargetMode="External"/><Relationship Id="rId5" Type="http://schemas.openxmlformats.org/officeDocument/2006/relationships/hyperlink" Target="consultantplus://offline/ref=BAC8E77C6B6970917A2C17056EC46256634C53E04CDE90875C73DDB14BF896D6B937BC5FE2CA3EB7E52E40oBIB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1:40:00Z</dcterms:created>
  <dc:creator>lesheva</dc:creator>
  <dc:description/>
  <cp:keywords/>
  <dc:language>en-US</dc:language>
  <cp:lastModifiedBy>flv</cp:lastModifiedBy>
  <cp:lastPrinted>2014-02-20T11:48:00Z</cp:lastPrinted>
  <dcterms:modified xsi:type="dcterms:W3CDTF">2014-02-20T05:07:00Z</dcterms:modified>
  <cp:revision>522</cp:revision>
  <dc:subject/>
  <dc:title>АЧИНСКИЙ ГОРОДСКОЙ СОВЕТ ДЕПУТАТОВ</dc:title>
</cp:coreProperties>
</file>