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752"/>
        <w:gridCol w:w="2378"/>
        <w:gridCol w:w="2258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21.08.2015</w:t>
            </w:r>
          </w:p>
        </w:tc>
        <w:tc>
          <w:tcPr>
            <w:tcW w:w="41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г. Ачинс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77-507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городского Совета депутатов от 05.12.2014 № 66-455р                       «Об утверждении бюджета города на 2015 год и плановый период</w:t>
            </w:r>
            <w:r>
              <w:rPr/>
              <w:t xml:space="preserve"> </w:t>
            </w:r>
            <w:r>
              <w:rPr>
                <w:color w:val="000000"/>
              </w:rPr>
              <w:t>2016 - 2017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городского Совета депутатов от 05.12.2014 № 66-455р «Об утверждении бюджета города на 2015 год и плановый период 2016 - 2017 годов», руководствуясь </w:t>
      </w:r>
      <w:hyperlink r:id="rId3">
        <w:r>
          <w:rPr>
            <w:rStyle w:val="InternetLink"/>
          </w:rPr>
          <w:t>статьёй 28</w:t>
        </w:r>
      </w:hyperlink>
      <w:r>
        <w:rPr/>
        <w:t xml:space="preserve"> Устава города Ачинска и статьёй </w:t>
      </w:r>
      <w:hyperlink r:id="rId4">
        <w:r>
          <w:rPr>
            <w:rStyle w:val="InternetLink"/>
          </w:rPr>
          <w:t>34</w:t>
        </w:r>
      </w:hyperlink>
      <w:r>
        <w:rPr/>
        <w:t xml:space="preserve"> Устава города Ачинска в редакции от 28.06.2013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нести в решение городского Совета депутатов от 05.12.2014 № 66-455р «Об утверждении бюджета города на 2015 год и плановый период 2016 - 2017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статью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. Утвердить основные характеристики бюджета города на 2015 год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города в сумме 2 461 301,9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города в сумме 2 523 812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дефицит бюджета города в сумме 62 510,1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</w:t>
      </w:r>
      <w:hyperlink r:id="rId5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в сумме 62 510,1 тыс. рублей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бюджета города на 2016 год и на 2017 год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города на 2016 год в сумме 2 879 782,9 тыс. рублей и на 2017 год в сумме 2 250 953,8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города на 2016 год в сумме 2 932 413,7 тыс. рублей, в том числе условно утвержденные расходы в сумме 30 847,9 тыс. рублей, и на 2017 год в сумме 2 219 320,1 тыс. рублей, в том числе условно утвержденные расходы в сумме 59 649,7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3) дефицит бюджета города на 2016 год в сумме 52 630,8 тыс. рублей, профицит бюджета города на 2017 год в сумме 31 633,7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</w:t>
      </w:r>
      <w:hyperlink r:id="rId6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на 2016 год в сумме 52 630,8 тыс. рублей, на 2017 год в сумме (-) 31 633,7 тыс. рублей согласно приложению 1 к настоящему Решению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) в статье 6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5 806,8» заменить цифрами «15 656,5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) статью 8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Размеры денежного вознаграждения депутатов, выборных должностных лиц органов местного самоуправления города, осуществляющих свои полномочия на постоянной основе, лиц, замещающих иные муниципальные должности, и должностные оклады муниципальных служащих органов местного самоуправления города, проиндексированные с 1 октября 2013 года, увеличиваются (индексируются) на 5 процентов с 1 июня 2015 года, в плановом периоде 2016 - 2017 годов увеличиваются (индексируются) на коэффициент, равный 1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) в статье 12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418 400,3» заменить цифрами «1 437 264,7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5) пункт 3 статьи 20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3. Предоставить субсидии некоммерческим организациям для осуществления уставной деятельности:</w:t>
      </w:r>
    </w:p>
    <w:p>
      <w:pPr>
        <w:pStyle w:val="Normal"/>
        <w:autoSpaceDE w:val="false"/>
        <w:ind w:firstLine="540"/>
        <w:jc w:val="both"/>
        <w:rPr/>
      </w:pPr>
      <w:r>
        <w:rPr/>
        <w:t>а) Ачинской местной организации Общероссийской Общественной Организации «Всероссийское общество инвалидов» на плановый период 2016 - 2017 годов в сумме 90,9 тыс. рублей ежегодно;</w:t>
      </w:r>
    </w:p>
    <w:p>
      <w:pPr>
        <w:pStyle w:val="Normal"/>
        <w:autoSpaceDE w:val="false"/>
        <w:ind w:firstLine="540"/>
        <w:jc w:val="both"/>
        <w:rPr/>
      </w:pPr>
      <w:r>
        <w:rPr/>
        <w:t>б) Местной общероссийской организации инвалидов города Ачинска «Союз чернобыльцев» на плановый период 2016 - 2017 годов в сумме 5,9 тыс. рублей ежегодно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6) в пункте 3 статьи 22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66,9» заменить цифрами «415,6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7) в статье 24:</w:t>
      </w:r>
    </w:p>
    <w:p>
      <w:pPr>
        <w:pStyle w:val="Normal"/>
        <w:autoSpaceDE w:val="false"/>
        <w:ind w:firstLine="709"/>
        <w:jc w:val="both"/>
        <w:rPr/>
      </w:pPr>
      <w:r>
        <w:rPr/>
        <w:t>в пункте 1 цифры «74 474,2» заменить цифрами «94 787,8», цифры «42 840,6» заменить цифрами «63 154,2»;</w:t>
      </w:r>
    </w:p>
    <w:p>
      <w:pPr>
        <w:pStyle w:val="Normal"/>
        <w:autoSpaceDE w:val="false"/>
        <w:ind w:firstLine="709"/>
        <w:jc w:val="both"/>
        <w:rPr/>
      </w:pPr>
      <w:r>
        <w:rPr/>
        <w:t>в пункте 2 цифры «5 444,7» заменить цифрами «3 011,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лава города Ачинска,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председатель Ачинского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городского Совета депутатов                                                            </w:t>
        <w:tab/>
        <w:tab/>
        <w:t>И.У. Ахме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main?base=RLAW123;n=61540;fld=134;dst=100277" TargetMode="External"/><Relationship Id="rId5" Type="http://schemas.openxmlformats.org/officeDocument/2006/relationships/hyperlink" Target="consultantplus://offline/ref=E8173B92091943061111F2F7A57B3D9623C542F7ECDFD325F7BCBB82F3238E145FEAFACC7FAA0C9B40512D46a9GEI" TargetMode="External"/><Relationship Id="rId6" Type="http://schemas.openxmlformats.org/officeDocument/2006/relationships/hyperlink" Target="consultantplus://offline/ref=E8173B92091943061111F2F7A57B3D9623C542F7ECDFD325F7BCBB82F3238E145FEAFACC7FAA0C9B40512D46a9GE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Гобова</cp:lastModifiedBy>
  <cp:lastPrinted>2015-05-18T10:08:00Z</cp:lastPrinted>
  <dcterms:modified xsi:type="dcterms:W3CDTF">2015-08-11T08:21:00Z</dcterms:modified>
  <cp:revision>597</cp:revision>
  <dc:subject/>
  <dc:title>АЧИНСКИЙ ГОРОДСКОЙ СОВЕТ ДЕПУТАТОВ</dc:title>
</cp:coreProperties>
</file>