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752"/>
        <w:gridCol w:w="2378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26.10.2015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-8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городского Совета депутатов от 05.12.2014 № 66-455р                       «Об утверждении бюджета города на 2015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6 - 2017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городского Совета депутатов от 05.12.2014 № 66-455р «Об утверждении бюджета города на 2015 год и плановый период 2016 - 2017 годов», руководствуясь </w:t>
      </w:r>
      <w:hyperlink r:id="rId3">
        <w:r>
          <w:rPr>
            <w:rStyle w:val="InternetLink"/>
          </w:rPr>
          <w:t>статьями 28</w:t>
        </w:r>
      </w:hyperlink>
      <w:r>
        <w:rPr/>
        <w:t>, 55 Устава города Ачинск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городского Совета депутатов от 05.12.2014 № 66-455р «Об утверждении бюджета города на 2015 год и плановый период 2016 - 2017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статью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. Утвердить основные характеристики бюджета города на 2015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города в сумме 2 531 389,6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города в сумме 2 593 899,7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дефицит бюджета города в сумме 62 510,1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</w:t>
      </w:r>
      <w:hyperlink r:id="rId4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    в сумме 62 510,1 тыс. рублей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бюджета города на 2016 год  и на 2017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города на 2016 год в сумме 2 879 782,9 тыс. рублей и на 2017 год в сумме  2 250 953,8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города на 2016 год в сумме 2 945 189,9 тыс. рублей, в том числе условно утвержденные расходы в сумме 31 167,3 тыс. рублей, и на 2017 год в сумме 2 219 320,1 тыс. рублей, в том числе условно утвержденные расходы в сумме 59 649,7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дефицит бюджета города на 2016 год в сумме 65 407,0 тыс. рублей, профицит бюджета города на 2017 год в сумме 31 633,7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на 2016 год в сумме 65 407,0 тыс. рублей, на 2017 год в сумме (-) 31 633,7 тыс. рублей согласно приложению 1 к настоящему Решению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) в статье 6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5 656,5» заменить цифрами «15 916,9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) в статье 12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437 264,7» заменить цифрами «1 507 352,4», цифры «1 132 252,7» заменить цифрами «1 864 478,8», цифры «1 129 259,4» заменить цифрами «1 192 307,9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) в статье 14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71 775,2» заменить цифрами «</w:t>
      </w:r>
      <w:r>
        <w:rPr>
          <w:lang w:val="en-US"/>
        </w:rPr>
        <w:t>101 775,2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) подпункт б) пункта 1 статьи 17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б) на реализацию отдельных мер по обеспечению ограничения платы граждан за коммунальные услуги на 2015 год и плановый период 2016-2017 годов в сумме 52 573,0 тыс. рублей ежегодно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) пункт 1 статьи 19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Установить, что в расходах бюджета города предусматриваются субсидии субъектам малого и среднего предпринимательства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 возмещение части затрат, связанных с приобретением и созданием основных средств и началом предпринимательской деятельности на 2015 год и плановый период 2016 - 2017 годов в сумме 100,0 тыс. рублей ежегодно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а возмещение затрат по уплате первого взноса (аванса) при заключении договора лизинга оборудования на 2015 год в сумме 1 038,9 тыс. рублей, на плановый период 2016 - 2017 годов в сумме 150,0 тыс. рублей ежегодно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а возмещение части затрат по приобретению оборудования в целях создания и (или) развития и (или) модернизации производства товаров на 2015 год и плановый период 2016 - 2017 годов в сумме 220,0 тыс. рублей ежегодно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г) на софинансирование мероприятий на возмещение затрат по уплате первого взноса (аванса) при заключении договора лизинга оборудования на 2015 год в сумме 111,1 тыс. рублей.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7) в статье 20:</w:t>
      </w:r>
    </w:p>
    <w:p>
      <w:pPr>
        <w:pStyle w:val="Normal"/>
        <w:autoSpaceDE w:val="false"/>
        <w:ind w:firstLine="709"/>
        <w:jc w:val="both"/>
        <w:rPr/>
      </w:pPr>
      <w:r>
        <w:rPr/>
        <w:t>пункт 2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2. Предоставить частному общеобразовательному учреждению начального общего образования «Ачинская Православная Преображенская начальная гимназия» субсидию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на 2015 год и плановый период 2016 - 2017 годов в сумме 284,5 тыс. рублей ежегодно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ункт 4 после слов «бюджетным учреждениям» дополнить словами «, другим некоммерческим организациям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8) пункт 2 статьи 21 исключить, пункт 3 считать пунктом 2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9) в пункте 3 статьи 22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415,6» заменить цифрами «436,5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0) в статье 24: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1 цифры «94 787,8» заменить цифрами «107 564,0», цифры «63 154,2» заменить цифрами «75 930,4»;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2 цифры «3 011,0» заменить цифрами «586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1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города Ачинска                                                                                              И.У. Ахметов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E8173B92091943061111F2F7A57B3D9623C542F7ECDFD325F7BCBB82F3238E145FEAFACC7FAA0C9B40512D46a9GEI" TargetMode="External"/><Relationship Id="rId5" Type="http://schemas.openxmlformats.org/officeDocument/2006/relationships/hyperlink" Target="consultantplus://offline/ref=E8173B92091943061111F2F7A57B3D9623C542F7ECDFD325F7BCBB82F3238E145FEAFACC7FAA0C9B40512D46a9G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ПресЦентр</cp:lastModifiedBy>
  <cp:lastPrinted>2015-10-09T13:29:00Z</cp:lastPrinted>
  <dcterms:modified xsi:type="dcterms:W3CDTF">2015-10-23T01:47:00Z</dcterms:modified>
  <cp:revision>618</cp:revision>
  <dc:subject/>
  <dc:title>АЧИНСКИЙ ГОРОДСКОЙ СОВЕТ ДЕПУТАТОВ</dc:title>
</cp:coreProperties>
</file>