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66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7.02.2015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9 - 468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5.12.2014 № 66-455р                       «Об утверждении бюджета города на 2015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6 -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5.12.2014 № 66-455р «Об утверждении бюджета города на 2015 год и плановый период 2016 - 2017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5.12.2014 № 66-455р «Об утверждении бюджета города на 2015 год и плановый период 2016 -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5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333 80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385 200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51 39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51 391,2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1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155 436,4» заменить цифрами «1 389 685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4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ифры «16 318,6» заменить цифрами «47 886,0»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пункт 1 статьи 17 дополнить подпунктом «в»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в) на финансовое обеспечение ранее не исполненных государственных полномочий за 2013 год, переданных органам местного самоуправления по обеспеченности временных мер поддержки населения в целях обеспечения доступности коммунальных услуг на 2015 год в сумме 2 339,2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ункт 3 статьи 23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в пункте 1 статьи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60 874,6» заменить цифрами «31 038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77 507,2» заменить цифрами «47 670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60 874,6» заменить цифрами «31 038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, за исключением подпункта 4 пункта 1, который вступает в силу не ранее вступления в силу решения Ачинского городского Совета депутатов от 30.01.2015 № 68-462р «О внесении изменений в Устав города Ачинск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rPr/>
      </w:pPr>
      <w:r>
        <w:rPr/>
        <w:t xml:space="preserve">Исполняющий полномочия </w:t>
      </w:r>
    </w:p>
    <w:p>
      <w:pPr>
        <w:pStyle w:val="Normal"/>
        <w:rPr/>
      </w:pPr>
      <w:r>
        <w:rPr/>
        <w:t>Главы   города   Ачинска,</w:t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Ачинского городского</w:t>
      </w:r>
    </w:p>
    <w:p>
      <w:pPr>
        <w:pStyle w:val="Normal"/>
        <w:rPr/>
      </w:pPr>
      <w:r>
        <w:rPr/>
        <w:t>Совета депутатов                                                                                                      С.Н. Никитин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Волков</cp:lastModifiedBy>
  <cp:lastPrinted>2015-02-26T10:10:00Z</cp:lastPrinted>
  <dcterms:modified xsi:type="dcterms:W3CDTF">2015-02-26T03:11:00Z</dcterms:modified>
  <cp:revision>542</cp:revision>
  <dc:subject/>
  <dc:title>АЧИНСКИЙ ГОРОДСКОЙ СОВЕТ ДЕПУТАТОВ</dc:title>
</cp:coreProperties>
</file>