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90297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РАСНОЯРСКИЙ КРАЙ</w:t>
              <w:br/>
              <w:t>АЧИНСКИЙ  ГОРОДСКОЙ  СОВЕТ 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/>
        <w:tc>
          <w:tcPr>
            <w:tcW w:w="3156" w:type="dxa"/>
            <w:tcBorders/>
          </w:tcPr>
          <w:p>
            <w:pPr>
              <w:pStyle w:val="Normal"/>
              <w:rPr/>
            </w:pPr>
            <w:r>
              <w:rPr/>
              <w:t>28.03.2014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Ачинск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56-393р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0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городского Совета депутатов от 06.12.2013 № 51-372р                       «Об утверждении бюджета города на 2014 год и плановый период</w:t>
            </w:r>
            <w:r>
              <w:rPr/>
              <w:t xml:space="preserve"> </w:t>
            </w:r>
            <w:r>
              <w:rPr>
                <w:color w:val="000000"/>
              </w:rPr>
              <w:t>2015 - 2016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городского Совета депутатов от 06.12.2013 № 51-372р «Об утверждении бюджета города  на 2014 год и плановый период 2015 - 2016 годов», руководствуясь </w:t>
      </w:r>
      <w:hyperlink r:id="rId3">
        <w:r>
          <w:rPr>
            <w:rStyle w:val="InternetLink"/>
          </w:rPr>
          <w:t>статьёй 28</w:t>
        </w:r>
      </w:hyperlink>
      <w:r>
        <w:rPr/>
        <w:t xml:space="preserve"> Устава города Ачинска и статьёй </w:t>
      </w:r>
      <w:hyperlink r:id="rId4">
        <w:r>
          <w:rPr>
            <w:rStyle w:val="InternetLink"/>
          </w:rPr>
          <w:t>34</w:t>
        </w:r>
      </w:hyperlink>
      <w:r>
        <w:rPr/>
        <w:t xml:space="preserve"> Устава города Ачинска в редакции от 28.06.2013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нести в решение городского Совета депутатов от 06.12.2013 № 51-372р «Об утверждении бюджета города на 2014 год и плановый период 2015 - 2016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ункт 1стать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1. Утвердить основные характеристики бюджета города на 2014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рогнозируемый общий объем доходов бюджета города в сумме 2 507 141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общий объем расходов бюджета города в сумме 2 589 336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дефицит бюджета города в сумме 82 195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4) </w:t>
      </w: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82 195,0 тыс. рублей согласно приложению № 1 к настоящему решению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в статье 6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цифры «253 281,3» заменить цифрами «264 396,6», цифры «243 278,8» заменить цифрами «254 959,7», цифры «195 786,1» заменить цифрами «207 482,1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) в статье 13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589 898,6» заменить цифрами «1 641 607,2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) в статье 15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20 647,0» заменить цифрами «45 320,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) статью 20.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Статья 20.1 Субсидии некоммерческим организация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Предоставить субсидии некоммерческим организациям в виде денежного взноса для осуществления уставной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а) «Ассоциация западной группы муниципальных образований Красноярского края» на 2014 год и плановый период 2015-2016 годов в сумме 30,0 тыс. рублей ежегод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б)  Ассоциации «Совет муниципальных образований Красноярского края»                      на 2014 год в сумме 219,2 тыс. рублей, на плановый период 2015-2016 годов в сумме                        164,4 тыс. рублей ежегодно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Предоставить начальному православному образовательному учреждению общего образования «Ачинская начальная православная гимназия» субсидию на обеспечение питанием детей, обучающихся в муниципальных и негосударственных образовательных организациях, реализующих основные общеобразовательные программы, без взимания платы на 2014 год в сумме 143,1 тыс. рублей, на плановый период 2015-2016 годов                    в сумме 150,3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 Главным распорядителем средств бюджета на предоставление субсидий, указанных в пункте 1 настоящей статьи,  определить Ачинский городской Совет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 Главным распорядителем средств бюджета на предоставление субсидий, указанных в пункте 2 настоящей статьи, определить управление образования Администрации города Ачи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 Порядок предоставления субсидий, указанных в пунктах 1, 2 настоящей статьи, определяется правовым актом Администрации города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) статью 22 дополнить пунктом 3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3. Финансовое управление Администрации города:</w:t>
      </w:r>
    </w:p>
    <w:p>
      <w:pPr>
        <w:pStyle w:val="Normal"/>
        <w:autoSpaceDE w:val="false"/>
        <w:ind w:firstLine="540"/>
        <w:jc w:val="both"/>
        <w:rPr/>
      </w:pPr>
      <w:r>
        <w:rPr/>
        <w:t>а) на расходы по решению суда на 2014 год в сумме 105,0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7) в пункте 1 статьи 24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цифры «84 872,2» заменить цифрами «83 056,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) приложения 1, 2, 3, 4, 5, 6, 7, 8, 9, 10, 11, 12, 14 изложить в редакции согласно приложениям 1, 2, 3, 4, 5, 6, 7, 8, 9, 10, 11, 12,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Исполняющий полномочия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лавы города Ачинска,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заместитель председателя Ачинского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городского Совета депутатов                                                </w:t>
        <w:tab/>
        <w:tab/>
        <w:t xml:space="preserve">              С.Н. Никитин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main?base=RLAW123;n=61540;fld=134;dst=100277" TargetMode="External"/><Relationship Id="rId5" Type="http://schemas.openxmlformats.org/officeDocument/2006/relationships/hyperlink" Target="consultantplus://offline/ref=BAC8E77C6B6970917A2C17056EC46256634C53E04CDE90875C73DDB14BF896D6B937BC5FE2CA3EB7E52E40oBIB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11:00Z</dcterms:created>
  <dc:creator>lesheva</dc:creator>
  <dc:description/>
  <cp:keywords/>
  <dc:language>en-US</dc:language>
  <cp:lastModifiedBy>U ser</cp:lastModifiedBy>
  <cp:lastPrinted>2014-03-14T11:19:00Z</cp:lastPrinted>
  <dcterms:modified xsi:type="dcterms:W3CDTF">2014-03-26T08:20:00Z</dcterms:modified>
  <cp:revision>11</cp:revision>
  <dc:subject/>
  <dc:title>АЧИНСКИЙ ГОРОДСКОЙ СОВЕТ ДЕПУТАТОВ</dc:title>
</cp:coreProperties>
</file>