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9.05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4-49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6 -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в сумме 2 442 260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в сумме 2 504 770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в сумме 62 51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62 510,0 тыс. рублей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на 2016 год в сумме 2 879 782,9 тыс. рублей и на 2017 год в сумме 2 250 953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на 2016 год в сумме 2 912 100,1 тыс. рублей, в том числе условно утвержденные расходы в сумме 30 340,1 тыс. рублей, и на 2017 год в сумме 2 219 320,1 тыс. рублей, в том числе условно утвержденные расходы в сумме 59 649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на 2016 год в сумме 32 317,2 тыс. рублей, профицит бюджета города на 2017 год в сумме 31 633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6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6 год в сумме 32 317,2 тыс. рублей, на 2017 год в сумме (-) 31 633,7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статью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муниципальных служащих органов местного самоуправления города, проиндексированные с 1 октября 2013 года, увеличиваются (индексируются) на 5 процентов с 1 июня 2015 года, в плановом периоде 2016 - 2017 годов увеличиваются (индексируются) на коэффициент, равный 1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378 791,8» заменить цифрами «1 418 400,3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47 886,0» заменить цифрами «71 775,2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статью 22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3. Финансовое управление Администрации города Ачинска:</w:t>
      </w:r>
    </w:p>
    <w:p>
      <w:pPr>
        <w:pStyle w:val="Normal"/>
        <w:autoSpaceDE w:val="false"/>
        <w:ind w:firstLine="709"/>
        <w:jc w:val="both"/>
        <w:rPr/>
      </w:pPr>
      <w:r>
        <w:rPr/>
        <w:t>а) на расходы по решению суда на 2015 год в сумме 66,9 тыс. рублей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статью 23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3. Администрация города Ачинска от имени муниципального образования город Ачинск вправе привлекать бюджетные кредиты из краевого бюджета в целях покрытия дефицита бюджета города в пределах сумм, установленных программой муниципальных внутренних заимствований города Ачинска на 2015 год и плановый период                         2016 - 2017 годов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едоставления бюджетных кредитов из краевого бюджета, порядок их предоставления, возврата устанавливаю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24: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1 цифры «31 038,1» заменить цифрами «42 157,0», цифры «47 670,7» заменить цифрами «74 474,2», цифры «31 038,1» заменить цифрами «42 840,6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16 604,6» заменить цифрами «5 444,7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 цифры «957 547,7» заменить цифрами «1 031 995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            </w:t>
        <w:tab/>
        <w:tab/>
        <w:t>И.У. Ахм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E8173B92091943061111F2F7A57B3D9623C542F7ECDFD325F7BCBB82F3238E145FEAFACC7FAA0C9B40512D46a9GEI" TargetMode="External"/><Relationship Id="rId6" Type="http://schemas.openxmlformats.org/officeDocument/2006/relationships/hyperlink" Target="consultantplus://offline/ref=E8173B92091943061111F2F7A57B3D9623C542F7ECDFD325F7BCBB82F3238E145FEAFACC7FAA0C9B40512D46a9GE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ПресЦентр</cp:lastModifiedBy>
  <cp:lastPrinted>2015-05-18T10:08:00Z</cp:lastPrinted>
  <dcterms:modified xsi:type="dcterms:W3CDTF">2015-05-27T07:35:00Z</dcterms:modified>
  <cp:revision>571</cp:revision>
  <dc:subject/>
  <dc:title>АЧИНСКИЙ ГОРОДСКОЙ СОВЕТ ДЕПУТАТОВ</dc:title>
</cp:coreProperties>
</file>