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9.08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0-421р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6.12.2013 № 51-372р                       «Об утверждении бюджета города на 2014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5 -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631 03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687 17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56 138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56 138,3 тыс. рублей согласно приложению №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64 361,4» заменить цифрами «260 380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54 959,7» заменить цифрами «255 640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07 482,1» заменить цифрами «208 163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статью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, проиндексированные с 1 октября 2013 года, увеличиваются (индексируются) в 2014 году и плановом периоде 2015-2016 годов на коэффициент, равный 1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659 062,7» заменить цифрами «1 737 174,0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5) в статье 14:</w:t>
      </w:r>
    </w:p>
    <w:p>
      <w:pPr>
        <w:pStyle w:val="Normal"/>
        <w:autoSpaceDE w:val="false"/>
        <w:ind w:left="709" w:hanging="0"/>
        <w:jc w:val="both"/>
        <w:rPr/>
      </w:pPr>
      <w:r>
        <w:rPr/>
        <w:t>цифры «13 734,5» заменить цифрами «13 229,1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в статье 20: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«а» пункта 1 цифры «270,0» заменить цифрами «300,0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«в» пункта 1 цифры «50,0» заменить цифрами «20,0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статью 20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0" w:name="Par0"/>
      <w:bookmarkEnd w:id="0"/>
      <w:r>
        <w:rPr/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«Ассоциация западной группы муниципальных образований Красноярского края» на 2014 год и плановый период 2015 - 2016 годов в сумме 3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Ассоциации «Совет муниципальных образований Красноярского края» на 2014 год в сумме 219,2 тыс. рублей, на плановый период 2015 - 2016 годов в сумме 164,4 тыс. рублей ежегодно.</w:t>
      </w:r>
    </w:p>
    <w:p>
      <w:pPr>
        <w:pStyle w:val="Normal"/>
        <w:autoSpaceDE w:val="false"/>
        <w:ind w:firstLine="709"/>
        <w:jc w:val="both"/>
        <w:rPr/>
      </w:pPr>
      <w:bookmarkStart w:id="1" w:name="Par3"/>
      <w:bookmarkEnd w:id="1"/>
      <w:r>
        <w:rPr/>
        <w:t>2. Предоставить начальному православному образовательному учреждению общего образования «Ачинская начальная православная гимназия» субсидию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на 2014 год в сумме 143,1 тыс. рублей, на плановый период 2015 - 2016 годов в сумме 150,3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субсидии некоммерческим организациям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Ачинской местной организации Общероссийской Общественной Организации «Всероссийское общество инвалидов» на 2014 год в сумме 96,3 тыс. рублей, на 2015 год 106,9 тыс. рублей, на 2016 год 121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б) Местной общероссийской организации инвалидов города Ачинска «Союз чернобыльцев» на 2014 год в сумме 6,1 тыс. рублей, на 2015 год 6,8 тыс. рублей, на 2016 год 8,0 тыс. рубле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Главным распорядителем средств бюджета на предоставление субсидий, указанных в </w:t>
      </w:r>
      <w:hyperlink w:anchor="Par0">
        <w:r>
          <w:rPr>
            <w:rStyle w:val="InternetLink"/>
          </w:rPr>
          <w:t>пункте 1</w:t>
        </w:r>
      </w:hyperlink>
      <w:r>
        <w:rPr/>
        <w:t xml:space="preserve"> настоящей статьи, определить Ачинский городской Совет 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2</w:t>
        </w:r>
      </w:hyperlink>
      <w:r>
        <w:rPr/>
        <w:t xml:space="preserve"> настоящей статьи, определить управление образова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3</w:t>
        </w:r>
      </w:hyperlink>
      <w:r>
        <w:rPr/>
        <w:t xml:space="preserve"> настоящей статьи, определить управление социальной защиты населе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орядок предоставления субсидий, указанных в </w:t>
      </w:r>
      <w:hyperlink w:anchor="Par0">
        <w:r>
          <w:rPr>
            <w:rStyle w:val="InternetLink"/>
          </w:rPr>
          <w:t>пунктах 1</w:t>
        </w:r>
      </w:hyperlink>
      <w:r>
        <w:rPr/>
        <w:t xml:space="preserve">, </w:t>
      </w:r>
      <w:hyperlink w:anchor="Par3">
        <w:r>
          <w:rPr>
            <w:rStyle w:val="InternetLink"/>
          </w:rPr>
          <w:t>2</w:t>
        </w:r>
      </w:hyperlink>
      <w:r>
        <w:rPr/>
        <w:t>, 3 настоящей статьи, определяется правовым актом Администрации города Ачинска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8) в статье 22: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«а» пункта 2 цифры «1 099,9» заменить цифрами «599,9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«а» пункта 3 цифры «120,2» заменить цифрами «1 621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в статье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пункте 1 цифры «82 176,5» заменить цифрами «57 000,0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9 891,7» заменить цифрами «6 305,6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 цифры «902 184,0» заменить цифрами «927 837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8, 10, 12, 13, 14 изложить в редакции согласно приложениям 1, 2, 3, 4, 5, 6, 7, 8, 9,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</w:t>
        <w:tab/>
        <w:tab/>
        <w:t xml:space="preserve">              И.У. Ахмето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1:56:00Z</dcterms:created>
  <dc:creator>lesheva</dc:creator>
  <dc:description/>
  <dc:language>en-US</dc:language>
  <cp:lastModifiedBy>Амильянович</cp:lastModifiedBy>
  <cp:lastPrinted>2014-03-14T11:19:00Z</cp:lastPrinted>
  <dcterms:modified xsi:type="dcterms:W3CDTF">2014-08-25T01:56:00Z</dcterms:modified>
  <cp:revision>2</cp:revision>
  <dc:subject/>
  <dc:title>АЧИНСКИЙ ГОРОДСКОЙ СОВЕТ ДЕПУТАТОВ</dc:title>
</cp:coreProperties>
</file>