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0297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  <w:br/>
              <w:t>АЧИНСКИЙ  ГОРОДСКОЙ  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Ачинск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8-405р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6.12.2013 № 51-372р                       «Об утверждении бюджета города на 2014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5 - 2016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6.12.2013 № 51-372р «Об утверждении бюджета города  на 2014 год и плановый период 2015 - 2016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6.12.2013 № 51-372р «Об утверждении бюджета города на 2014 год и плановый период 2015 - 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527 267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2 608 58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81 314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81 314,8 тыс. рублей согласно приложению №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подпункте 2 пункта 2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32 908,9» заменить цифрами «30 289,8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264 396,6» заменить цифрами «264 361,4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641 607,2» заменить цифрами «1 659 062,7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>5) в статье 14:</w:t>
      </w:r>
    </w:p>
    <w:p>
      <w:pPr>
        <w:pStyle w:val="Normal"/>
        <w:autoSpaceDE w:val="false"/>
        <w:ind w:left="709" w:hanging="0"/>
        <w:jc w:val="both"/>
        <w:rPr/>
      </w:pPr>
      <w:r>
        <w:rPr/>
        <w:t>цифры «12 557,6» заменить цифрами «13 734,5», цифры «5 153,1» заменить цифрами «10 128,9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) в статье 15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45 320,4» заменить цифрами «45 319,9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 в пункте 1 статьи 18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33 570,3» заменить цифрами «32 564,5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пункт 1 статьи 2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 Установить, что в расходной части бюджета города предусматривается резервный фонд Администрации города Ачинска (далее по тексту - резервный фонд) на 2014 год в сумме 3 265,6 тыс. рублей, на плановый период 2015 - 2016 годов в сумме 3 265,9 тыс. рублей ежегодн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в пункте 3 статьи 22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цифры «105,0» заменить цифрами «120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в статье 2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пункте 1 цифры «83 056,7» заменить цифрами «82 176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пункте 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1 491,7» заменить цифрами «9 891,7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5 687,7» заменить цифрами «13331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) приложения 1, 2, 4, 5, 6, 7, 8, 9, 10, 11, 12, 13, 14 изложить в редакции согласно приложениям 1, 2, 3, 4, 5, 6, 7, 8, 9, 10, 11, 12,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городского Совета депутатов                                                </w:t>
        <w:tab/>
        <w:tab/>
        <w:t xml:space="preserve">              И.У. Ахметов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BAC8E77C6B6970917A2C17056EC46256634C53E04CDE90875C73DDB14BF896D6B937BC5FE2CA3EB7E52E40oBI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1:00Z</dcterms:created>
  <dc:creator>lesheva</dc:creator>
  <dc:description/>
  <cp:keywords/>
  <dc:language>en-US</dc:language>
  <cp:lastModifiedBy>Волков</cp:lastModifiedBy>
  <cp:lastPrinted>2014-03-14T11:19:00Z</cp:lastPrinted>
  <dcterms:modified xsi:type="dcterms:W3CDTF">2014-05-29T01:21:00Z</dcterms:modified>
  <cp:revision>24</cp:revision>
  <dc:subject/>
  <dc:title>АЧИНСКИЙ ГОРОДСКОЙ СОВЕТ ДЕПУТАТОВ</dc:title>
</cp:coreProperties>
</file>